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35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utcome Of Early Versus Delayed Loop Ileostomy Closure: A Single Center Exper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describes an old but important issue. This had been a long discussion regarding timing of closure of intestinal stoma. Here the authors tried to outline their experienc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comments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opinion</w:t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opinion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distribution of cases among two groups is not described. Also , a few complications of early closure such as leakage etc are already excluded from selection. This makes a selection bias that changes the results. SO they need to reconsider this fa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istribution of cases have been updated and described clearly nor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opinion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 few grammatical errors need correc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made</w:t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cross check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oss checking has been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31:00Z</dcterms:created>
  <dc:creator>anonymous</dc:creator>
  <dc:description/>
  <cp:keywords/>
  <dc:language>en-US</dc:language>
  <cp:lastModifiedBy>SDI 1137</cp:lastModifiedBy>
  <dcterms:modified xsi:type="dcterms:W3CDTF">2025-03-26T10:47:00Z</dcterms:modified>
  <cp:revision>9</cp:revision>
  <dc:subject/>
  <dc:title/>
</cp:coreProperties>
</file>