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28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ELF MANAGEMENT EDUCATION ON THE HEALTH OF DIABETIC PATI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view can form basis for research to help improve self-management in diabetes patient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0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ethodology, result, and discussion of findings should be improved up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 clear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-text citation is very poor and some statements of facts were not referenc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 should proof read and improve on grammar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r revised</w:t>
            </w:r>
          </w:p>
        </w:tc>
      </w:tr>
      <w:tr>
        <w:trPr>
          <w:trHeight w:val="37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needs to be improved up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ne of note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3-18T10:41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