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MAH_132785</w:t>
            </w:r>
          </w:p>
        </w:tc>
      </w:tr>
      <w:tr>
        <w:trPr>
          <w:trHeight w:val="29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ssessing the Compassion satisfaction, Compassion fatigue, and Burnout among registered nurses at public Hospitals in Sindh, Pakista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GB"/>
              </w:rPr>
              <w:t>The main importance of this manuscript in scientific community is to Promoting nurse well-being, Inter-disciplinary collaboration, and improving patient care.</w:t>
            </w:r>
          </w:p>
        </w:tc>
      </w:tr>
      <w:tr>
        <w:trPr>
          <w:trHeight w:val="39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The title of the article not suitable at least the factors must be studied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To assess Compassion satisfaction, Compassion fatigue, and Burnout among registered nurses at public Hospitals in Sindh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GB"/>
              </w:rPr>
              <w:t>Sir, we are going the change the title: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Compassion Satisfaction, Fatigue, and burnout among registered nurses at public Hospitals in Sindh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 xml:space="preserve">The abstract of the article looks like comprehensive but lacks the way how to write the abstract. Each bold points must be address with summarized one paragraph. </w:t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color w:val="1F1F1F"/>
              </w:rPr>
              <w:t xml:space="preserve">For example, the methodology and Results section needs rewritte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GB"/>
              </w:rPr>
              <w:t>The total 304 words were included in Abstract, but I have deleted some point to make more comprehensive.  Now I totally revised the abstract and the total words are 217 excluding the key words. I have rewritten the methodology and results of the study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Starting from abstract it is not well written. unnecessary paper parts are included for instance r</w:t>
            </w:r>
            <w:r>
              <w:rPr>
                <w:shd w:fill="FFFFFF" w:val="clear"/>
              </w:rPr>
              <w:t>research objective,</w:t>
            </w:r>
            <w:r>
              <w:rPr/>
              <w:t xml:space="preserve"> problem statement and literature review must be incorporated in the background section. 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On the result part there many tables which needs as on table. Table 1-7  all are socio demographic contents so it can be one Table. Where is the result of </w:t>
            </w:r>
            <w:r>
              <w:rPr>
                <w:color w:val="1F1F1F"/>
              </w:rPr>
              <w:t>ANOVA analysis?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en-GB"/>
              </w:rPr>
            </w:pPr>
            <w:r>
              <w:rPr/>
              <w:t>Too much short discussion?????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GB"/>
              </w:rPr>
              <w:t>Abstract is written again Sir, the unnecessary parts have been removed. And the research objectives, and problem statement have been incorporated in the background sectio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erge all the demographic content in 01 table. And the result of ANOVA has been mentioned in the table of Sub-scale of table 03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Reference 3,17 there is no year of publicat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GB"/>
              </w:rPr>
              <w:t>The reference year no:3 is 2022 , which is mentioned in APA style but not found in Vancouver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GB"/>
              </w:rPr>
              <w:t>There is already mentioned publication year in reference no 17,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Needs revis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vision again done Sir.</w:t>
            </w:r>
          </w:p>
        </w:tc>
      </w:tr>
      <w:tr>
        <w:trPr>
          <w:trHeight w:val="3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o, any ethical issues in the Manuscript.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ah.com/index.php/AJMA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09:10:00Z</dcterms:created>
  <dc:creator>anonymous</dc:creator>
  <dc:description/>
  <cp:keywords/>
  <dc:language>en-US</dc:language>
  <cp:lastModifiedBy>Editor-28</cp:lastModifiedBy>
  <dcterms:modified xsi:type="dcterms:W3CDTF">2025-03-15T11:45:00Z</dcterms:modified>
  <cp:revision>3</cp:revision>
  <dc:subject/>
  <dc:title/>
</cp:coreProperties>
</file>