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H_132785</w:t>
            </w:r>
          </w:p>
        </w:tc>
      </w:tr>
      <w:tr>
        <w:trPr>
          <w:trHeight w:val="13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ing the Compassion satisfaction, Compassion fatigue, and Burnout among registered nurses at public Hospitals in Sindh, Pakista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main importance of this manuscript in scientific community is to Promoting nurse well-being, Inter-disciplinary collaboration, and improving patient care.</w:t>
            </w:r>
          </w:p>
        </w:tc>
      </w:tr>
      <w:tr>
        <w:trPr>
          <w:trHeight w:val="1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ir, we have changed the title: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mpassion Satisfaction, Fatigue, and burnout among registered nurses at public Hospitals in Sindh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total 304 words were included in Abstract, but I have deleted some point to make more comprehensive.  Now I totally revised the abstract and the total words are 217 excluding the key words. I have rewritten the methodology and results of the study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, Sir it’s scientifically correct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Sir, I have added total 14 references and there are under 05 years except 2-3 studies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ir, Now I have changed it, and used the academic language. I also changed some phrases.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data collection,  what is the need of principal's permission?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hy consent form was given to the students? The samples are nurse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Justify Analysis of variance ANOVA statistical information, in Results F ratio not written 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ample size not clear, justify power analysis estimation  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oorly written methodology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Poorly cited referenc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 I have removed it Si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 Yes, sir it was mistake in Manuscript, I have changed it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. Sir, actually ANVOA was used to confirm the mean score of CS, and CF. which were differed significantly among four clinical departments. I have mentioned in Manuscrip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. Sir I have changed i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. Re-written Si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6. Re-written and again verified by different search engines Sir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any ethical issue in Manuscript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09:19:00Z</dcterms:created>
  <dc:creator>anonymous</dc:creator>
  <dc:description/>
  <cp:keywords/>
  <dc:language>en-US</dc:language>
  <cp:lastModifiedBy>Editor-28</cp:lastModifiedBy>
  <dcterms:modified xsi:type="dcterms:W3CDTF">2025-03-15T11:44:00Z</dcterms:modified>
  <cp:revision>5</cp:revision>
  <dc:subject/>
  <dc:title/>
</cp:coreProperties>
</file>