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3259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n-Operative Management of Acute Appendicitis: Narrative Review Articl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llustrates a review of some studies about a non operative approach to acute appendicitis in pedaitrics and adult population 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q for the comments</w:t>
            </w:r>
          </w:p>
        </w:tc>
      </w:tr>
      <w:tr>
        <w:trPr>
          <w:trHeight w:val="57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 to some degre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q</w:t>
            </w:r>
          </w:p>
        </w:tc>
      </w:tr>
      <w:tr>
        <w:trPr>
          <w:trHeight w:val="7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hy after covid ? ,the imaging and antibitocis are not different 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fficacy and effectiveness were not elabortated clearly based what factor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is is to emphasize that there was an increase in non-operative management of acute appendicitis during the covid outbreak.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For a narrative review more review/explanation/investigation into more studies and illustration needed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q for the comments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itable language but add more tables/illustration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q for the comments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for a comprehensive topic and a common disease add more studies and illustrate more specific approach and considerations combine this with more illustrative approach (add graphs )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q for the comment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3:12:00Z</dcterms:created>
  <dc:creator>anonymous</dc:creator>
  <dc:description/>
  <cp:keywords/>
  <dc:language>en-US</dc:language>
  <cp:lastModifiedBy>SDI 1137</cp:lastModifiedBy>
  <dcterms:modified xsi:type="dcterms:W3CDTF">2025-03-11T10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bf63cc95975daa838c40169df6237ab13cbf39fdb8b14f5a96ab061edf6c130</vt:lpwstr>
  </property>
</Properties>
</file>