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25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-Operative Management of Acute Appendicitis: Narrative Review Articl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large meta-analysis series has been conducted on a current issue. Therefore, this study is valu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 for the comments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title: I would suggest there be a statement indicating that a comprehensive analysis of the reviews on this subject has been ma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as I have stated in the title this is a review article on non-operative management of acute appendiciti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clearly state that the focus is on meta-analysis and review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that the keywords are written alphabetically and given according to the rules. In addition, the Material Method should be written more descriptively under a separate title. The Results section should be created and parameters such as how many articles were included / excluded should be giv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this review did concentrate on the systemic reviews and meta-analysis that were conducted on non-operative management of acute appendicitis,I also included a couple of randomized trials in this review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curr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there are more than 6 authors in the references, it is recommended to add the phrase et al. after the first 6 auth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is suitable for academic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q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that the keywords are written alphabetically and given according to the rules. In addition, the Material Method should be written more descriptively under a separate title. The Results section should be created and parameters such as how many articles were included / excluded should be give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f there are more than 6 authors in the references, it is recommended to add the phrase et al. after the first 6 auth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q ,I will make the chang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08:00Z</dcterms:created>
  <dc:creator>anonymous</dc:creator>
  <dc:description/>
  <cp:keywords/>
  <dc:language>en-US</dc:language>
  <cp:lastModifiedBy>SDI 1137</cp:lastModifiedBy>
  <dcterms:modified xsi:type="dcterms:W3CDTF">2025-03-11T1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14cd0fa8b0caaf12d4d66bd2ba1254011a44ab6b83673f387b8f01368d67170</vt:lpwstr>
  </property>
</Properties>
</file>