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Operative Management of Acute Appendicitis: Narrative Review Artic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role for this article. Would help in counselling patients and provides useful reference points when patients ask about success/failure rates. Also highlights the appropriate role of surgical interven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recent. Impressive actually! Shows the author/authors put in a great deal of effort to get this sor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29:00Z</dcterms:created>
  <dc:creator>anonymous</dc:creator>
  <dc:description/>
  <cp:keywords/>
  <dc:language>en-US</dc:language>
  <cp:lastModifiedBy>SDI 1137</cp:lastModifiedBy>
  <dcterms:modified xsi:type="dcterms:W3CDTF">2025-03-11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7a37175a3e080a4cab6347ed45074805dacd2add9100b292b80990e3238a56</vt:lpwstr>
  </property>
</Properties>
</file>