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2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Anxiety and depression among chronic kidney disease patients in a Nigerian tertiary institution: A comparison of pre- dialysis and hemodialysis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very importance and highlights very important issues for both medical staff, patients and their fami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well written and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v.good , but there is some point of repetition ( study  design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petition have been expunged.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ll-constructed in scientific metho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recent, ( please remove the old one 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but it require grammatical review in many area especially punctuations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hole paper is uniqu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v_AJMAH_132273_Hi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24:00Z</dcterms:created>
  <dc:creator>Dr. Akpan</dc:creator>
  <dc:description/>
  <cp:keywords/>
  <dc:language>en-US</dc:language>
  <cp:lastModifiedBy>Editor-11</cp:lastModifiedBy>
  <dcterms:modified xsi:type="dcterms:W3CDTF">2025-03-05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E5838AF8E4FF3BAF3375BF9353480_11</vt:lpwstr>
  </property>
  <property fmtid="{D5CDD505-2E9C-101B-9397-08002B2CF9AE}" pid="3" name="KSOProductBuildVer">
    <vt:lpwstr>1033-12.2.0.20323</vt:lpwstr>
  </property>
</Properties>
</file>