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Variation Number of Excitation (NEX) Parameter on The Quality Image of Magnetic Resonance Imaging Genu on T2 Weighted Image Sequence at Bali Mandara Regional General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Increasing the NEX parameter in MRI</w:t>
            </w:r>
            <w:r>
              <w:rPr>
                <w:rStyle w:val="Appleconvertedspace"/>
                <w:rFonts w:eastAsia="Arial Unicode MS;Arial" w:cs="Arial" w:ascii="Arial" w:hAnsi="Arial"/>
                <w:b/>
                <w:color w:val="000000"/>
                <w:sz w:val="20"/>
                <w:szCs w:val="20"/>
              </w:rPr>
              <w:t> </w:t>
            </w:r>
            <w:r>
              <w:rPr>
                <w:rFonts w:cs="Arial" w:ascii="Arial" w:hAnsi="Arial"/>
                <w:b/>
                <w:color w:val="000000"/>
                <w:sz w:val="20"/>
                <w:szCs w:val="20"/>
              </w:rPr>
              <w:t>directly improves the quality of an image by significantly increasing the SNR, resulting in a clearer image with lesser noise, but at the cost of a longer scan time;</w:t>
            </w:r>
            <w:r>
              <w:rPr>
                <w:rStyle w:val="Appleconvertedspace"/>
                <w:rFonts w:eastAsia="Arial Unicode MS;Arial" w:cs="Arial" w:ascii="Arial" w:hAnsi="Arial"/>
                <w:b/>
                <w:color w:val="000000"/>
                <w:sz w:val="20"/>
                <w:szCs w:val="20"/>
              </w:rPr>
              <w:t> </w:t>
            </w:r>
            <w:r>
              <w:rPr>
                <w:rFonts w:cs="Arial" w:ascii="Arial" w:hAnsi="Arial"/>
                <w:b/>
                <w:color w:val="000000"/>
                <w:sz w:val="20"/>
                <w:szCs w:val="20"/>
              </w:rPr>
              <w:t>essentially, the more times a signal is averaged (by increasing NEX), the better the signal quality becomes relative to background noise. So, eventually better image quality is what we all need for interpretation and good reporting. There is good learning in this manuscript.</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The manuscript is scientifically correct. In summary, increasing the NEX will enhance image quality. However, the main drawback is increasing the NEX will result in a significant increase in the scan time. The authors have not emphasized on this relevant drawback. A special mention of this point is expected with jus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read! Informativ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s mentioned earlier, increasing the NEX will enhance image quality. However, the main drawback is increasing the NEX will result in a significant increase in the scan time. The authors have not emphasized on this relevant drawback. A special mention of this point is expected with justification. Should mention in which cases do we need to increase NEX or instances where high resolution image quality are necessary at the cost of scan time, for example in cases with small field of view (FOV).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rPr>
      </w:pPr>
      <w:r>
        <w:rPr>
          <w:rFonts w:eastAsia="Calibri" w:cs="Arial" w:ascii="Arial" w:hAnsi="Arial"/>
          <w:kern w:val="2"/>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0:01:00Z</dcterms:modified>
  <cp:revision>127</cp:revision>
  <dc:subject/>
  <dc:title/>
</cp:coreProperties>
</file>