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2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Multi-drugs Resistance Bacteria and high risk of Contaminated on ready to eat fruit in Kano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focused on importance of transmission of Multi drug resistance to general public through fruit consumption from the open marke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elling mistakes of microorganisms needs to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observation. We have corrected the microorganisms name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number the references in a sequenti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suggestion. We have numbered the references as sugges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. But there are some spelling mistakes with regards to scientific terminology. Kindly check and correct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observation. All identified spelling mistakes has been corr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06:44:00Z</dcterms:modified>
  <cp:revision>121</cp:revision>
  <dc:subject/>
  <dc:title/>
</cp:coreProperties>
</file>