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2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on of Radiotherapy Dose Distribution for Glioblastoma Cancer Using Convolutional Neural Network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e CNN model is used to demonstrate effectiveness in predicting the dose distribution for glioblastoma radiotherapy but there is no comparisons with the available results and tabular data is missing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Revis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r>
              <w:rPr>
                <w:rFonts w:cs="Arial" w:ascii="Arial" w:hAnsi="Arial"/>
                <w:color w:val="000000"/>
                <w:sz w:val="20"/>
                <w:szCs w:val="20"/>
              </w:rPr>
              <w:t>The CNN model is used to demonstrate effectiveness in predicting the dose distribution for glioblastoma radiotherapy but there is no comparisons with the available results and tabular data is missing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xhaustive review of work is not available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color w:val="000000"/>
                <w:sz w:val="20"/>
                <w:szCs w:val="20"/>
              </w:rPr>
              <w:t>The CNN model is used to demonstrate effectiveness in predicting the dose distribution for glioblastoma radiotherapy but there is no comparisons with the available results and tabular data is missing in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29:00Z</dcterms:created>
  <dc:creator>anonymous</dc:creator>
  <dc:description/>
  <cp:keywords/>
  <dc:language>en-US</dc:language>
  <cp:lastModifiedBy>SDI 1172</cp:lastModifiedBy>
  <dcterms:modified xsi:type="dcterms:W3CDTF">2025-03-05T09:54:00Z</dcterms:modified>
  <cp:revision>9</cp:revision>
  <dc:subject/>
  <dc:title/>
</cp:coreProperties>
</file>