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MAH_132073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Utility of Assessing Mucin Characteristics in Cervical Precancerous Lesions and Invasive Cervical Carcinoma by Combined PAS and Alcian Blue Stain.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Needed to add references for clarify the statement. How the sample size was taken? How calculate it? It is prevalence study or Mucin identif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No in below the article given the digits and have not cleared statement or justified i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vised once abstract and the study was d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t is correct but need to revised it and with adding references and justification it wa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dd more references it was not sufficient refer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4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Revised once with more references and clearly justification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Reviewer’s comment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8T10:04:00Z</dcterms:modified>
  <cp:revision>118</cp:revision>
  <dc:subject/>
  <dc:title/>
</cp:coreProperties>
</file>