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073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ility of Assessing Mucin Characteristics in Cervical Precancerous Lesions and Invasive Cervical Carcinoma by Combined PAS and Alcian Blue Stai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 low resource setting, where lugol’s iodine or visual inspection is still prevalent for detection of precancerous lesion and early carcinomas, mucin staining can be used as a breakthrough in detection of cervical lesions for better prognosis and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Times New Roman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 xml:space="preserve">Particularly in resource-constrained environments like Bangladesh, this paper is very important for the scientific community since it emphasizes the possibility of mucin staining as a reasonably affordable diagnostic tool in the early detection and accurate categorization of cervical carcinomas. The study emphasizes the need of mucin as a marker for differentiating between squamous cell carcinomas and more aggressive mucin-secreting adenocarcinomas or adenosquamous carcinomas by proving the frequency of mucin positive in several degrees of cervical cancer. 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fond to be changed to non ital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4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cent references can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to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10:03:00Z</dcterms:modified>
  <cp:revision>117</cp:revision>
  <dc:subject/>
  <dc:title/>
</cp:coreProperties>
</file>