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AH_1319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Analysis of Thyroid Function among Beta-Major Thalassemia Patients using Deferiprone in Ulin Banjarmasin General Hospit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will be a useful study given that it analyses the impact of Deferiprone in improving the thyroid function in thalassaemic pati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honest review</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I think the title should be improved. </w:t>
            </w:r>
          </w:p>
          <w:p>
            <w:pPr>
              <w:pStyle w:val="Normal"/>
              <w:ind w:left="360" w:hanging="0"/>
              <w:rPr>
                <w:rFonts w:ascii="Arial" w:hAnsi="Arial" w:cs="Arial"/>
                <w:sz w:val="20"/>
                <w:szCs w:val="20"/>
                <w:lang w:val="en-GB"/>
              </w:rPr>
            </w:pPr>
            <w:r>
              <w:rPr>
                <w:rFonts w:cs="Arial" w:ascii="Arial" w:hAnsi="Arial"/>
                <w:sz w:val="20"/>
                <w:szCs w:val="20"/>
                <w:lang w:val="en-GB"/>
              </w:rPr>
              <w:t>I suggest “</w:t>
            </w:r>
            <w:r>
              <w:rPr>
                <w:rFonts w:cs="Arial" w:ascii="Arial" w:hAnsi="Arial"/>
                <w:sz w:val="20"/>
                <w:szCs w:val="20"/>
              </w:rPr>
              <w:t>Evaluation of Thyroid Function in Beta-Thalassemia Major Patients Treated with Deferiprone at Ulin Banjarmasin General Hospit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suggest, I will change the title to </w:t>
            </w:r>
            <w:r>
              <w:rPr>
                <w:rFonts w:cs="Arial" w:ascii="Arial" w:hAnsi="Arial"/>
                <w:b w:val="false"/>
                <w:bCs w:val="false"/>
                <w:lang w:val="en-GB"/>
              </w:rPr>
              <w:t>“</w:t>
            </w:r>
            <w:r>
              <w:rPr>
                <w:rFonts w:cs="Arial" w:ascii="Arial" w:hAnsi="Arial"/>
                <w:b w:val="false"/>
                <w:bCs w:val="false"/>
              </w:rPr>
              <w:t>Evaluation of Thyroid Function in Beta-Thalassemia Major Patients Treated with Deferiprone at Ulin Banjarmasin General Hospital"</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I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is comprehensiv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val="en-GB"/>
              </w:rPr>
            </w:pPr>
            <w:r>
              <w:rPr>
                <w:rFonts w:cs="Arial" w:ascii="Arial" w:hAnsi="Arial"/>
                <w:sz w:val="20"/>
                <w:szCs w:val="20"/>
              </w:rPr>
              <w:t xml:space="preserve">Deferiprone works by lowering serum ferritin levels, thereby reducing iron accumulation in vital organs like the liver, heart, and endocrine glands. In this study, the mean serum ferritin level was 4990 ng/mL, which is significantly elevated for a thalassemic population. This raises questions about how the thyroid function remains normal despite such high ferritin levels. Whether it is due to deferiprone or not. It is unclear whether this is a direct effect or merely a coincidence. Therefore, the findings and conclusions of this study raise scientific concerns. </w:t>
            </w:r>
            <w:r>
              <w:rPr>
                <w:rFonts w:eastAsia="Times New Roman" w:cs="Arial" w:ascii="Arial" w:hAnsi="Arial"/>
                <w:sz w:val="20"/>
                <w:szCs w:val="20"/>
              </w:rPr>
              <w:t>Therefore, the author should clarify how thyroid functions remain normal despite elevated ferritin levels. Is it scientifically valid to attribute the normal thyroid function solely to the use of deferiprone?</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e influence of ferritin on thyroid dysfunction has been previously studied, with results indicating a correlation between increased blood ferritin levels and elevated TSH, as well as thyroid gland enlargement. However, other studies have not found a significant association between ferritin levels and the worsening of thyroid function. This discrepancy may be due to ferritin’s role in representing iron deposition throughout the body. Nevertheless, iron deposition is not evenly distributed across all organs, leading to the consideration that ferritin levels may not accurately reflect iron deposition in the thyroid gland.</w:t>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t xml:space="preserve">Additionally, research suggests that ferritin levels are influenced by other factors, such as inflammation, liver disorders, and malignancies. These conditions can introduce bias in ferritin measurements, potentially obscuring any meaningful relationship between ferritin levels and thyroid dysfunction. </w:t>
            </w:r>
          </w:p>
          <w:p>
            <w:pPr>
              <w:pStyle w:val="Heading2"/>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Chelation therapy has been shown to improve thyroid dysfunction, particularly in patients who adhere to regular treatment. Other studies have demonstrated a significant relationship between ferritin levels and thyroid dysfunction in thalassemia patients, as evidenced by a notable difference in ferritin levels and a reduction in thyroid dysfunction among those receiving iron chelation therap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comment that The references are sufficient and rec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needs improvement. It can be improved using a “paraphrasing or grammar checking too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will improving the language, thank you for the sugges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 xml:space="preserve">(If yes, Kindly please write down the ethical issues here in detail) </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re are no ethical issues in this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ah.com/index.php/AJMA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3:31:00Z</dcterms:created>
  <dc:creator>anonymous</dc:creator>
  <dc:description/>
  <cp:keywords/>
  <dc:language>en-US</dc:language>
  <cp:lastModifiedBy>SDI 1137</cp:lastModifiedBy>
  <dcterms:modified xsi:type="dcterms:W3CDTF">2025-02-27T06:35:00Z</dcterms:modified>
  <cp:revision>3</cp:revision>
  <dc:subject/>
  <dc:title/>
</cp:coreProperties>
</file>