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18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of Ureteral Trau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is important for the scientific community. Knowing the pattern and aetiology of ureteral injury will go a long way to design modalities for prevention and better patient management. Appropriate data on ureteral injuries will also lead to better patient outco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used are old. No recent publication in the last 10 years was ci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needs grammar check to correct all grammar and syntax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4T11:24:00Z</dcterms:modified>
  <cp:revision>118</cp:revision>
  <dc:subject/>
  <dc:title/>
</cp:coreProperties>
</file>