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1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stics of Ureteral Trau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is research author fails to mention the department in which this study was carried out. However, analysing that all the study populations were females and the causes were mostly gynaecological procedures, it should have been in Gynaecological department. So, based on the solo gynaecological procedures it is not justice to characterize overall ureteral trauma.</w:t>
            </w:r>
          </w:p>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retrospective in nature. I couldn’t understand why the author is too specific for time period of Jan 2011 to July 2012. He/she should have collected data till recent years. The management might have got changed in 12 years of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w:t>
            </w:r>
          </w:p>
          <w:p>
            <w:pPr>
              <w:pStyle w:val="Normal"/>
              <w:ind w:left="360" w:hanging="0"/>
              <w:rPr>
                <w:rFonts w:ascii="Arial" w:hAnsi="Arial" w:cs="Arial"/>
                <w:b/>
                <w:b/>
                <w:bCs/>
                <w:sz w:val="20"/>
                <w:szCs w:val="20"/>
                <w:lang w:val="en-GB"/>
              </w:rPr>
            </w:pPr>
            <w:r>
              <w:rPr>
                <w:rFonts w:cs="Arial" w:ascii="Arial" w:hAnsi="Arial"/>
                <w:b/>
                <w:sz w:val="20"/>
                <w:szCs w:val="20"/>
                <w:lang w:val="en-GB"/>
              </w:rPr>
              <w:t>Title should be – Characteristics of ureteral trauma following gynaecological proced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it has been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old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 The word ‘action taken’ could have been changed to ‘management’. The word nephrectomy seems to be incorrect (nefrektom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t has been revis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ms old study being published after 10-12 yea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7:2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43dee6e84fd09cfe42d8a0eb5f65a200b409a5f93af97c645b11f7e1462993</vt:lpwstr>
  </property>
</Properties>
</file>