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16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utcome of Assisted Reproductive Technologies at A Fertility Center In Selected Hospital Of Itanag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viewer feels that the author’s objective of this study is unclea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of Ovarian Stimulation are missing in the manuscrip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etails of IVF treatment, number of Oocyte retrieved per patients, semen parameters and Day-3 / day 5 embryo details are not provid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viewer suggests major revision in this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tried to clarify the objective of our study in the introduction section. (highlighted tex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 on ovarian stimulation, number of oocytes retrieved, and embryo grading were not recorded in this study and remain a limit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7T10:3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c278a61081baa457155f2bbbbdaae2d357623a09bfce5952b4aae27b4979ad</vt:lpwstr>
  </property>
</Properties>
</file>