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LIREZA AREFZADE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28828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view of Clomiphene Citrate Use in Male Hypogonadism and Infertili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561"/>
        <w:gridCol w:w="707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gue a tradução para inglês acadêmico flu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9118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046.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ear Reviewer,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time and attention dedicated to reviewing this manuscript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quested information regarding the structured search for articles in scientific databases (search methodology) was already included in the submitted text. However, I have also added further details, including the complete search strategy, as additional relevant informat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revised version, the previously included content is marked in red, while the newly added sections are highlighted in yellow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once again for your thoughtful feedback and review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 regards,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 is OK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however, authors should add MATERIALS AND METHODS and Search Strategy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dd update reference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t seems OK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4:50:00Z</dcterms:created>
  <dc:creator>anonymous</dc:creator>
  <dc:description/>
  <cp:keywords/>
  <dc:language>en-US</dc:language>
  <cp:lastModifiedBy>SDI 1172</cp:lastModifiedBy>
  <dcterms:modified xsi:type="dcterms:W3CDTF">2025-03-04T09:18:00Z</dcterms:modified>
  <cp:revision>9</cp:revision>
  <dc:subject/>
  <dc:title/>
</cp:coreProperties>
</file>