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27963</w:t>
            </w:r>
          </w:p>
        </w:tc>
      </w:tr>
      <w:tr>
        <w:trPr>
          <w:trHeight w:val="77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highlight w:val="yellow"/>
                <w:lang w:val="en-GB"/>
              </w:rPr>
              <w:t>’</w:t>
            </w:r>
            <w:r>
              <w:rPr>
                <w:rFonts w:cs="Arial" w:ascii="Arial" w:hAnsi="Arial"/>
                <w:b w:val="false"/>
                <w:bCs w:val="false"/>
                <w:highlight w:val="yellow"/>
                <w:lang w:val="en-GB"/>
              </w:rPr>
              <w:t>Knowledge and responses regarding public health emergency preparedness and response capability among community-level individuals of Kisumu-Kenya</w:t>
            </w:r>
          </w:p>
        </w:tc>
      </w:tr>
      <w:tr>
        <w:trPr>
          <w:trHeight w:val="77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6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ne of the importance of this Manuscript is that it will strengthen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rveillance and coordinated actions to prevent future Public health emergenci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will build resilience and recovery among the affected communiti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will add to the scope of scientific knowledge hence save liv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will help in further awareness creation for Public health emergency preparedness and response capability among community members in affected zone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focuses on factors associated with public health emergency preparedness but the findings focus on frequency of the respons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ggested alternative title is-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‘’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nowledge and responses regarding public health emergency preparedness and response capability among community-level individuals of Kisumu.’’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highlight w:val="yellow"/>
                <w:lang w:val="en-GB"/>
              </w:rPr>
              <w:t>’</w:t>
            </w:r>
            <w:r>
              <w:rPr>
                <w:rFonts w:cs="Arial" w:ascii="Arial" w:hAnsi="Arial"/>
                <w:b w:val="false"/>
                <w:bCs w:val="false"/>
                <w:highlight w:val="yellow"/>
                <w:lang w:val="en-GB"/>
              </w:rPr>
              <w:t>Knowledge and responses regarding public health emergency preparedness and response capability among community-level individuals of Kisumu-Keny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have adopted the reviewers suggested modified title, this is because it wont change the content in the manuscript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ethod and the result part could be presented in a summarised and concise way in the abstract, as the details are mentioned in the rest part of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s done as per the reviewer´s commen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is commen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is commen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is comment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uscript could be enriched by avoiding more detailing and adding the summarized informa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include only the extracted summary of main research as much detailing will make reader confused in getting the key messag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ll noted and summarized information consider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ll noted and 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7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 raised in the manuscript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4:40:00Z</dcterms:created>
  <dc:creator>anonymous</dc:creator>
  <dc:description/>
  <cp:keywords/>
  <dc:language>en-US</dc:language>
  <cp:lastModifiedBy>SDI 1172</cp:lastModifiedBy>
  <dcterms:modified xsi:type="dcterms:W3CDTF">2025-03-04T09:10:00Z</dcterms:modified>
  <cp:revision>11</cp:revision>
  <dc:subject/>
  <dc:title/>
</cp:coreProperties>
</file>