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27963</w:t>
            </w:r>
          </w:p>
        </w:tc>
      </w:tr>
      <w:tr>
        <w:trPr>
          <w:trHeight w:val="18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Knowledge and responses regarding public health emergency preparedness and response capability among community-level individuals of Kisumu-</w:t>
            </w: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Keny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Provides insights into factors influencing public health emergency readiness in resource-poor regions by Identifying the gaps while offering evidence-based strategies for improving emergency response in Kisumu, Kenya. The study Aligns community-level capacities with global and national emergency frameworks. And finally, it fills a research void on community preparedness in low- and middle-income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e of the importance of this Manuscript is that it will strength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veillance and coordinated actions to prevent future Public health emergenc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build resilience and recovery among the affected commun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add to the scope of scientific knowledge hence save li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will help in further awareness creation for Public health emergency preparedness and response capability among community members in affected zon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Knowledge and responses regarding public health emergency preparedness and response capability among community-level individuals of Kisumu-</w:t>
            </w: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Keny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Knowledge and responses regarding public health emergency preparedness and response capability among community-level individuals of Kisumu-</w:t>
            </w: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Keny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very detailed and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manuscript is to the best of my knowledge, scientifically correct and vali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to reviewer for the compli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inconsistencies in the referenc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yl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dopted in this manuscript. It combines </w:t>
            </w:r>
            <w:r>
              <w:rPr>
                <w:rFonts w:cs="Arial" w:ascii="Arial" w:hAnsi="Arial"/>
                <w:b/>
                <w:sz w:val="20"/>
                <w:szCs w:val="20"/>
              </w:rPr>
              <w:t>Vancouver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for majority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APA sty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r instance Reference number 14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31.25% of the references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</w:rPr>
              <w:t xml:space="preserve"> very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ent</w:t>
            </w:r>
            <w:r>
              <w:rPr>
                <w:rFonts w:cs="Arial" w:ascii="Arial" w:hAnsi="Arial"/>
                <w:sz w:val="20"/>
                <w:szCs w:val="20"/>
              </w:rPr>
              <w:t>. The author(s) should consider replacing them and possibly add more recent ones. Example of such references include [7][9][12][14][15][24][25][26][28][30]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inconsistencies observed on the intext citation style. For instance,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a of Study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page 3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en-GB"/>
              </w:rPr>
              <w:t xml:space="preserve">Wejnert ,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shd w:fill="FFFFFF" w:val="clear"/>
                <w:lang w:val="en-GB"/>
              </w:rPr>
              <w:t>et al.,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en-GB"/>
              </w:rPr>
              <w:t xml:space="preserve"> 2012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 xml:space="preserve"> is not reflecting on the references section. The author(s) should please ensure that is taken care of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NBS, 2019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hould be replace wit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12]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mments well noted, correction done and highlighted in the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one through searches in google scholar but can not find any latest version of these references, therefore i request that these be retained to portray true reflection of experience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ntext citation is lost for me, I can not trace it in the docu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(English)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is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Mugenda 2003 on page 3 should be scholarly presen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case capitalization for Proper nouns and titles should be prioritized to maintain professionalism and consistenc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e 3 should be presented on a page with landscape orientation, please. OR the font size should be reduced by 2 points to enhance readab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Mugenda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003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mmunit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alth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xtension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orker (CHEWs) on page 3 and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blic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lth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rgency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paredness (PHEP) </w:t>
            </w:r>
            <w:r>
              <w:rPr>
                <w:rFonts w:cs="Arial" w:ascii="Arial" w:hAnsi="Arial"/>
                <w:sz w:val="20"/>
                <w:szCs w:val="20"/>
              </w:rPr>
              <w:t xml:space="preserve">on page 3; (Are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ief) on page 5;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us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up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ussions (FGDs) and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y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formant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terviews (KIIs) on page 6;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ublic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ealth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ergencies (PHE) on pages 8 and 1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84046147"/>
            <w:bookmarkStart w:id="9" w:name="_Hlk177663799"/>
            <w:bookmarkStart w:id="10" w:name="_Hlk173332547"/>
            <w:bookmarkStart w:id="11" w:name="_Hlk165652409"/>
            <w:bookmarkEnd w:id="8"/>
            <w:bookmarkEnd w:id="9"/>
            <w:bookmarkEnd w:id="10"/>
            <w:bookmarkEnd w:id="1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47:00Z</dcterms:created>
  <dc:creator>anonymous</dc:creator>
  <dc:description/>
  <cp:keywords/>
  <dc:language>en-US</dc:language>
  <cp:lastModifiedBy>SDI 1172</cp:lastModifiedBy>
  <dcterms:modified xsi:type="dcterms:W3CDTF">2025-03-04T09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2200c7ff1058d910bfb36a74c029bb5988462a9f1729ba3bc966d35d5517ad</vt:lpwstr>
  </property>
</Properties>
</file>