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31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Vanishing Art of 'Pothi Bacha' in Rural Odisha: Oral Storytelling as a Sacred Tradition</w:t>
            </w:r>
          </w:p>
        </w:tc>
      </w:tr>
      <w:tr>
        <w:trPr>
          <w:trHeight w:val="1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ademic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study documents the endangered oral storytelling tradition of Pothi Bacha in rural Odisha and contributes to the study of cultural heritage.</w:t>
            </w:r>
            <w:r>
              <w:rPr>
                <w:rFonts w:cs="Arial" w:ascii="Arial" w:hAnsi="Arial"/>
                <w:sz w:val="20"/>
                <w:szCs w:val="20"/>
              </w:rPr>
              <w:t xml:space="preserve"> Also, the </w:t>
            </w:r>
            <w:r>
              <w:rPr>
                <w:rFonts w:cs="Arial" w:ascii="Arial" w:hAnsi="Arial"/>
                <w:sz w:val="20"/>
                <w:szCs w:val="20"/>
                <w:lang w:val="en-GB"/>
              </w:rPr>
              <w:t>serves as a resource for policymakers and institutions seeking to safeguard indigenous knowledge system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highlight w:val="yellow"/>
              </w:rPr>
              <w:t>This manuscript highlights the vanishing oral storytelling tradition of Pothi Bacha and its cultural significance. It contributes to the study of indigenous knowledge systems, folklore, and cultural heritage preservation. The findings can inform policymakers, researchers, and cultural organizations working to safeguard traditional storytelling practices. Additionally, this study provides practical strategies for preserving and revitalizing oral traditions in contemporary contexts.</w:t>
            </w:r>
          </w:p>
        </w:tc>
      </w:tr>
      <w:tr>
        <w:trPr>
          <w:trHeight w:val="251"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suitable for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highlight w:val="yellow"/>
              </w:rPr>
              <w:t>We appreciate the reviewer’s feedback and confirm that no changes were made to the title.</w:t>
            </w:r>
          </w:p>
        </w:tc>
      </w:tr>
      <w:tr>
        <w:trPr>
          <w:trHeight w:val="81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The abstract outlines the research focus, significance and methodology</w:t>
            </w:r>
            <w:r>
              <w:rPr>
                <w:rFonts w:cs="Arial" w:ascii="Arial" w:hAnsi="Arial"/>
                <w:sz w:val="20"/>
                <w:szCs w:val="20"/>
              </w:rPr>
              <w:t xml:space="preserve"> but does not </w:t>
            </w:r>
            <w:r>
              <w:rPr>
                <w:rFonts w:cs="Arial" w:ascii="Arial" w:hAnsi="Arial"/>
                <w:sz w:val="20"/>
                <w:szCs w:val="20"/>
                <w:lang w:val="en-GB"/>
              </w:rPr>
              <w:t>state the objectives of the study. The author should also consider stating the key findings and conclusion in the abstract. A good abstract should have introduction, objectives, methodology/theory, findings and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eastAsia="SimSun;宋体" w:cs="Arial" w:ascii="Arial" w:hAnsi="Arial"/>
                <w:b w:val="false"/>
                <w:bCs w:val="false"/>
                <w:highlight w:val="yellow"/>
              </w:rPr>
              <w:t>The abstract has been revised to explicitly state the study’s objectives, key findings, and conclusion. The updated abstract follows the recommended structure for improved clarity and coherence</w:t>
            </w:r>
            <w:r>
              <w:rPr>
                <w:rFonts w:eastAsia="SimSun;宋体" w:cs="Arial" w:ascii="Arial" w:hAnsi="Arial"/>
                <w:b w:val="false"/>
                <w:bCs w:val="false"/>
                <w:highlight w:val="yellow"/>
                <w:lang w:val="en-IN"/>
              </w:rPr>
              <w: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is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highlight w:val="yellow"/>
              </w:rPr>
              <w:t>We appreciate the reviewer’s positive assessment and confirm that no changes were necessary in this sec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should consider including more recent studies (post-2020) on oral storytelling, digital preservation and cultural heritage this would enhance the paper's relev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highlight w:val="yellow"/>
              </w:rPr>
              <w:t>The References Section has been updated with recent studies (post-2020) on oral storytelling, digital preservation, and cultural heritage. Formatting has been standardized to APA 7th edi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suitable but there are a few grammatical errors here and there. I suggest that the article should be edited.</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imSun;宋体" w:cs="Arial" w:ascii="Arial" w:hAnsi="Arial"/>
                <w:sz w:val="20"/>
                <w:szCs w:val="20"/>
                <w:highlight w:val="yellow"/>
              </w:rPr>
              <w:t>The manuscript has been carefully edited to refine the language, improve clarity, and correct minor grammatical error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demonstrates a strong research focus on an important and underexplored cultural tradition, but the language and phrasing need refinement for better clarity. Also, the abstract could be improved to include the objectives and key finding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imSun;宋体" w:cs="Arial" w:ascii="Arial" w:hAnsi="Arial"/>
                <w:sz w:val="20"/>
                <w:szCs w:val="20"/>
                <w:highlight w:val="yellow"/>
              </w:rPr>
              <w:t>The abstract has been revised to include the study’s objectives and key findings, improving clarity and completeness. Additionally, the language has been refined throughout the manuscript for better readabil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highlight w:val="yellow"/>
                <w:lang w:val="en-GB"/>
              </w:rPr>
            </w:pPr>
            <w:r>
              <w:rPr>
                <w:rFonts w:eastAsia="SimSun;宋体" w:cs="Arial" w:ascii="Arial" w:hAnsi="Arial"/>
                <w:sz w:val="20"/>
                <w:szCs w:val="20"/>
                <w:highlight w:val="yellow"/>
              </w:rPr>
              <w:t>No ethical concerns are associated with this study, as it relies entirely on secondary sources and does not involve human participants or sensitive data.</w:t>
            </w:r>
          </w:p>
          <w:p>
            <w:pPr>
              <w:pStyle w:val="Normal"/>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56:00Z</dcterms:created>
  <dc:creator>anonymous</dc:creator>
  <dc:description/>
  <cp:keywords/>
  <dc:language>en-US</dc:language>
  <cp:lastModifiedBy>SDI 1137</cp:lastModifiedBy>
  <dcterms:modified xsi:type="dcterms:W3CDTF">2025-03-21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9415A3E6246FD93DF816A703653FF_12</vt:lpwstr>
  </property>
  <property fmtid="{D5CDD505-2E9C-101B-9397-08002B2CF9AE}" pid="3" name="KSOProductBuildVer">
    <vt:lpwstr>1033-12.2.0.20326</vt:lpwstr>
  </property>
</Properties>
</file>