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28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lturally Responsive Teaching Competence, Digital Competence, and Language Learning Motivation: A Structural Equation Model of Teaching Competence of Pre-service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ontributes to the field of teacher education by examining the relationship between culturally responsive teaching competence, digital competence, and language learning motivation using Structural Equation Modeling (SEM). It highlights the critical role of digital competence in enhancing pre-service teachers’ overall teaching effectiveness, which is crucial in today’s tech-integrated educational landscape. Additionally, the study provides empirical validation of the TPACK framework, reinforcing the need for technology integration in teacher training progra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e appreciate the recognition of our study’s contribution to teacher education and the validation of the TPACK Framework. We will ensure that the manuscript clearly emphasizes the significance of these competencies in enhancing pre-service teachers’ effectivenes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relevant and accurately reflects the study's focus. However, there is a typo: “Cohmpetence” should be corrected to “Competenc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uggested Title (Correction): Culturally Responsive Teaching Competence, Digital Competence, and Language Learning Motivation: A Structural Equation Model of Pre-service Teachers’ Teaching Compet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 for pointing out the typo. The title has been corrected.</w:t>
            </w:r>
          </w:p>
          <w:p>
            <w:pPr>
              <w:pStyle w:val="Normal"/>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bCs w:val="false"/>
                <w:lang w:val="en-GB"/>
              </w:rPr>
            </w:pPr>
            <w:r>
              <w:rPr>
                <w:rFonts w:cs="Arial" w:ascii="Arial" w:hAnsi="Arial"/>
                <w:b w:val="false"/>
                <w:bCs w:val="false"/>
                <w:lang w:val="en-GB"/>
              </w:rPr>
              <w:t>Revised Title:</w:t>
            </w:r>
          </w:p>
          <w:p>
            <w:pPr>
              <w:pStyle w:val="Heading2"/>
              <w:jc w:val="left"/>
              <w:rPr>
                <w:rFonts w:ascii="Arial" w:hAnsi="Arial" w:cs="Arial"/>
                <w:b w:val="false"/>
                <w:b w:val="false"/>
                <w:bCs w:val="false"/>
                <w:lang w:val="en-GB"/>
              </w:rPr>
            </w:pPr>
            <w:r>
              <w:rPr>
                <w:rFonts w:cs="Arial" w:ascii="Arial" w:hAnsi="Arial"/>
                <w:b w:val="false"/>
                <w:bCs w:val="false"/>
                <w:lang w:val="en-GB"/>
              </w:rPr>
              <w:t>Culturally Responsive Teaching Competence, Digital Competence, and Language Learning Motivation: A Structural Equation Model of Pre-service Teachers’ Teaching Competen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structured and provides a summary of the study. However, I recommen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Clarifying the methodology, specifically the SEM model fit indices us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ewording the phrase “This study proves” to “This study suggests” to maintain an objective ton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Highlighting why Model 3 was the best fit in the results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Thank you for your valuable suggestions. The methodology has been clarified by specifying the SEM model fit indices used. The phrase “This study proves” has been revised to “This study suggests” for a more objective tone. Additionally, the results section now explicitly highlights why Model 3 was the best fi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study follows appropriate research methodologies, including a well-justified sample size (400 participants), validated instruments, and statistical rigor in SEM analysis. However:</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SEM goodness-of-fit indices should be better explained.</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Some statements in the discussion are too descriptive rather than analytic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ank you for your insightful comments. We will provide a clearer explanation of SEM goodness-of fit indices to enhance methodological transparency. Additionally, we will refine the discussion section by making it more analytical rather than purely descriptiv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relevant and include recent studies. However:</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Some citations lack DOIs or journal names (e.g., Gardner, 1985).</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Formatting inconsistencies in APA referencing should be correc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rPr>
              <w:t>Thank you for your valuable feedback. We will review and update the references to ensure consistency in APA formatting and include missing DOIs or journal names where applicabl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but minor grammatical errors and typographical mistakes (e.g., “cohmpetence” → “competence”) should be corrected. Some long, complex sentences could be simplified for clar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insightful comments. We will carefully revise the manuscript to correct grammatical errors and typographical mistakes. Additionally, we will refine complex sentences to improve clarity and readabilit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Reduce redundancy in the methodology section.</w:t>
            </w:r>
          </w:p>
          <w:p>
            <w:pPr>
              <w:pStyle w:val="NormalWeb"/>
              <w:rPr>
                <w:rFonts w:ascii="Arial" w:hAnsi="Arial" w:cs="Arial"/>
                <w:b/>
                <w:b/>
                <w:sz w:val="20"/>
                <w:szCs w:val="20"/>
                <w:lang w:val="en-GB"/>
              </w:rPr>
            </w:pPr>
            <w:r>
              <w:rPr>
                <w:rFonts w:cs="Arial" w:ascii="Arial" w:hAnsi="Arial"/>
                <w:b/>
                <w:sz w:val="20"/>
                <w:szCs w:val="20"/>
                <w:lang w:val="en-GB"/>
              </w:rPr>
              <w:t>Improve theoretical discussion in the results and conclusion sections.</w:t>
            </w:r>
          </w:p>
          <w:p>
            <w:pPr>
              <w:pStyle w:val="NormalWeb"/>
              <w:spacing w:before="0" w:after="0"/>
              <w:rPr>
                <w:rFonts w:ascii="Arial" w:hAnsi="Arial" w:cs="Arial"/>
                <w:b/>
                <w:b/>
                <w:sz w:val="20"/>
                <w:szCs w:val="20"/>
                <w:lang w:val="en-GB"/>
              </w:rPr>
            </w:pPr>
            <w:r>
              <w:rPr>
                <w:rFonts w:cs="Arial" w:ascii="Arial" w:hAnsi="Arial"/>
                <w:b/>
                <w:sz w:val="20"/>
                <w:szCs w:val="20"/>
                <w:lang w:val="en-GB"/>
              </w:rPr>
              <w:t>The study effectively supports the TPACK framework, but additional insights on pedagogical strategies in digital learning would strengthen the analysi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valuable feedback. We will refine the methodology section to reduce redundancy, enhance the theoretical discussion in the results and conclusion sections, and incorporate additional insights on pedagogical strategies in digital learning to further strengthen the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5T06:07:00Z</dcterms:modified>
  <cp:revision>117</cp:revision>
  <dc:subject/>
  <dc:title/>
</cp:coreProperties>
</file>