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2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Love’s Pilgrimage: From Persia to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is significant as it applies the framework of fictional minds in order to how symbolism bridges the literary world with the notion of self-discovery, consciousness, responsibilities and the world. The researcher appropriately demonstrates the essence of the themes in the body of the pap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ncise, well written and appropriat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written as the researcher has provided citations and references appropriate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s far as the present research is concer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language is up to the mark. It is suitable for the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6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the article is well writt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6T08:02:00Z</dcterms:modified>
  <cp:revision>119</cp:revision>
  <dc:subject/>
  <dc:title/>
</cp:coreProperties>
</file>