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Love’s Pilgrimage: From Persia to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tical Ess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is literary/critical analysis of </w:t>
            </w:r>
            <w:r>
              <w:rPr>
                <w:rFonts w:cs="Arial" w:ascii="Arial" w:hAnsi="Arial"/>
                <w:sz w:val="20"/>
                <w:szCs w:val="20"/>
                <w:shd w:fill="FFFFFF" w:val="clear"/>
              </w:rPr>
              <w:t>Khajuye Kermani’s “Homay and Homayun” using Alan Palmer’s “fictional minds” framework. The article is relevant as far as critical analysis vis-a-vis Persian literature is concerned. The application of contemporary theoretical perspectives for the analysis of Ancient Persian literature helps in broadening our understanding of Persian literature opening new arenas of research for students. The article makes an effort to re-approach the text from a renewed/fresh perspective making it a significant contribution towards literary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could be better. It’s too plain and general. The title should reflect the theoretical nature of the article. I suggest “The Reader as Pilgrim: The Fictional World of </w:t>
            </w:r>
            <w:r>
              <w:rPr>
                <w:rFonts w:cs="Arial" w:ascii="Arial" w:hAnsi="Arial"/>
                <w:sz w:val="20"/>
                <w:szCs w:val="20"/>
                <w:shd w:fill="FFFFFF" w:val="clear"/>
              </w:rPr>
              <w:t>Kermani’s Homay and Homayu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I modified the title to:</w:t>
            </w:r>
          </w:p>
          <w:p>
            <w:pPr>
              <w:pStyle w:val="Heading2"/>
              <w:jc w:val="left"/>
              <w:rPr>
                <w:rFonts w:ascii="Arial" w:hAnsi="Arial" w:cs="Arial"/>
                <w:b w:val="false"/>
                <w:b w:val="false"/>
                <w:lang w:val="en-GB"/>
              </w:rPr>
            </w:pPr>
            <w:r>
              <w:rPr>
                <w:rFonts w:cs="Arial" w:ascii="Arial" w:hAnsi="Arial"/>
                <w:b w:val="false"/>
                <w:highlight w:val="yellow"/>
                <w:lang w:val="en-GB"/>
              </w:rPr>
              <w:t>Observing the Inner Theatre of Love: Fictional Minds, Symbolism and Narrative in ‘Homay and Homayun’</w:t>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uthor is advised to use more theoretical inputs and critical terminology to rather than being too prosaic and plai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the author needs to develop the arguments in the discussion section in a more critical mann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from a particular area (narratology) only, ignoring individual references regarding the poem itself. There are no references that could help understand the aesthetics of the poem/ its translation etc.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cessary changes are appli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art from a couple of grammar mistakes and typos, the language is alrigh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relevant and well-written. However, it appears thin and lacks critical argumentation. Critical opinions regarding the poem are missing. The article needs to reviewed and made critically vibrant for which more sources need to be consul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6T08:03:00Z</dcterms:modified>
  <cp:revision>125</cp:revision>
  <dc:subject/>
  <dc:title/>
</cp:coreProperties>
</file>