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L2C_1321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honological Patterns as Markers of Sociolinguistic Ident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paper provides theoretical account of phonological variation. It attempts to show the relation between phonology and sociolinguistics.  The paper displays the speaker's identity through phonological variab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e title is correct but it is better to add a theoretical study to the title 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,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is good to research design or method to the body of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ome paragraphs lack reference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 contains several grammatical and spelling err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t is suitable for publication but after revi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10:32:00Z</dcterms:modified>
  <cp:revision>114</cp:revision>
  <dc:subject/>
  <dc:title/>
</cp:coreProperties>
</file>