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Immu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I_13276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Inter Mammalian Microbiome-Immune-Axis M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inion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5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seems ok to m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1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eems ok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8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an be made a bit more technical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eems ok to m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but some references can also be added from 2024-25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update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t’s a very subjective ques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431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ms ok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i.com/index.php/A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18T06:09:00Z</dcterms:modified>
  <cp:revision>118</cp:revision>
  <dc:subject/>
  <dc:title/>
</cp:coreProperties>
</file>