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Immu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I_13276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Inter Mammalian Microbiome-Immune-Axis M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inion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explores the interplay between the microbiome and the immune system. By comparing microbiome-immune interactions across different mammalian models, including humans, monkeys, rabbits, and mice, the study gives information about species-specific similarities and limitations for biomedical research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57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53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prehensive but long, it looks like a part of Introduction. Needs to be more to the point and shorter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aken in consideration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on some points are not clear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keeps describing microbiome and microbiota,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eeds a revision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st of the references are review papers or not rec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Updated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, the language and English quality of the article are not suitable for scholarly communication in its current form. And Many paragraphs jump from one idea to another without logical transi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roblematic part examples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Microbiome is important for human normal immune system development from neonates till ageing.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Pioneer generation microbiologists look to normal microbe living in or no human body as commensals and can prevents establishment of pathogens.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Monkeys, rabbit and mice are simulating human being in physiology, immunology and pathobiology senses.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aken in consideration </w:t>
            </w:r>
          </w:p>
        </w:tc>
      </w:tr>
      <w:tr>
        <w:trPr>
          <w:trHeight w:val="251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i.com/index.php/A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18T06:10:00Z</dcterms:modified>
  <cp:revision>119</cp:revision>
  <dc:subject/>
  <dc:title/>
</cp:coreProperties>
</file>