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23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IMPACT OF QUARRYING ACTIVITIES ON SOIL AND SURFACE WATER QUALITY IN MPAPE, ABUJA: AN AI-DRIVEN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may be useful for the identification of released hazardous pollutants nearby quarrying sit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very useful for the ecological management of quarrying area with suitable mitigation measur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I technology used in this study is unique but it needs more clarification like which Machine learning model fit most suit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56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but it also need to clarify some point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y sample collected only from active mining site. It is suggested to analyse sample from both quarrying sites (Active and Abandoned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gures references are missing in tex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rite a short note on statistical analysis, why need?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tention was to research only on active sit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2:35:00Z</dcterms:created>
  <dc:creator>anonymous</dc:creator>
  <dc:description/>
  <cp:keywords/>
  <dc:language>en-US</dc:language>
  <cp:lastModifiedBy>SDI 1137</cp:lastModifiedBy>
  <dcterms:modified xsi:type="dcterms:W3CDTF">2025-03-10T07:54:00Z</dcterms:modified>
  <cp:revision>3</cp:revision>
  <dc:subject/>
  <dc:title/>
</cp:coreProperties>
</file>