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GR_1320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ing the Trends of Annual Water Level Change in the Erhai Lake, Southwest China and Water Volu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lang w:val="en-US" w:eastAsia="en-US"/>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370"/>
        <w:gridCol w:w="9180"/>
        <w:gridCol w:w="6381"/>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Hydrological stufldies are important as its a base for conservation measures. The research of evaluating the water level and volume gives us information on nutrient cycle (phosphorus) and how far the zones extent in the various seasons. Using GIS in doing estimates is an important method and the final creation of a model that simplified the obtaining of important preceeding results is commendable.</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sincerely appreciate the reviewers' recognition of our research.</w:t>
            </w:r>
          </w:p>
        </w:tc>
      </w:tr>
      <w:tr>
        <w:trPr>
          <w:trHeight w:val="1262"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title is appropriate.</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title has been changed to better fit the study.</w:t>
            </w:r>
          </w:p>
        </w:tc>
      </w:tr>
      <w:tr>
        <w:trPr>
          <w:trHeight w:val="1262" w:hRule="atLeast"/>
        </w:trPr>
        <w:tc>
          <w:tcPr>
            <w:tcW w:w="537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first sentence is too long; needs simplification. Consequently, what is presented as results is not elaborate and the sentences are too long. There was no discussion. The fluctuation should be quantified; i.e., fluctuated by this and that cubic meters in the year (a rise or decrease). There should be no numbering of results in the abstract.</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Based on your suggestions, we have made changes to the abstract.</w:t>
            </w:r>
          </w:p>
        </w:tc>
      </w:tr>
      <w:tr>
        <w:trPr>
          <w:trHeight w:val="704" w:hRule="atLeast"/>
        </w:trPr>
        <w:tc>
          <w:tcPr>
            <w:tcW w:w="537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introduction, methodology snd results section are in order. However, there is great injustice in the discussion area; some portions have just references inserted at the end. Other sections have just mentioned yhe findings of others; where its expected a mention of the findings of the present study first the comparing with previous. Thus, the manuscript itself has followed a scientific correct method with exception of the discussion.</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Based on your suggestions, </w:t>
            </w:r>
            <w:bookmarkStart w:id="4" w:name="OLE_LINK2"/>
            <w:r>
              <w:rPr>
                <w:rFonts w:cs="Times New Roman" w:ascii="Times New Roman" w:hAnsi="Times New Roman"/>
                <w:b w:val="false"/>
                <w:lang w:val="en-GB"/>
              </w:rPr>
              <w:t>we have revised the manuscript.</w:t>
            </w:r>
            <w:bookmarkEnd w:id="4"/>
          </w:p>
        </w:tc>
      </w:tr>
      <w:tr>
        <w:trPr>
          <w:trHeight w:val="703"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references are sufficient and recent.</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ferences are organized alphabetically.</w:t>
            </w:r>
          </w:p>
        </w:tc>
      </w:tr>
      <w:tr>
        <w:trPr>
          <w:trHeight w:val="386" w:hRule="atLeast"/>
        </w:trPr>
        <w:tc>
          <w:tcPr>
            <w:tcW w:w="537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There are challenges </w:t>
            </w:r>
          </w:p>
          <w:p>
            <w:pPr>
              <w:pStyle w:val="Normal"/>
              <w:rPr>
                <w:sz w:val="20"/>
                <w:szCs w:val="20"/>
                <w:lang w:val="en-GB"/>
              </w:rPr>
            </w:pPr>
            <w:r>
              <w:rPr>
                <w:sz w:val="20"/>
                <w:szCs w:val="20"/>
              </w:rPr>
              <w:t>Consider revising; are equiped with capacity to measure (a descripancy was noted in line 4, paragraph 2- introduction). Portion reading provide capable of measuring WL. There is also a tendency to write very long sentences (paragraph 2 introduction). There is need of relooking into the tense: for instance, the last sentence of the introduction part states; the primary goal of this research is (need change to was).</w:t>
            </w:r>
          </w:p>
          <w:p>
            <w:pPr>
              <w:pStyle w:val="Normal"/>
              <w:rPr>
                <w:sz w:val="20"/>
                <w:szCs w:val="20"/>
                <w:lang w:val="en-GB"/>
              </w:rPr>
            </w:pPr>
            <w:r>
              <w:rPr>
                <w:sz w:val="20"/>
                <w:szCs w:val="20"/>
              </w:rPr>
              <w:t>These three words; the erhai are repeated in the beginning of every sentence in the study area: Consider revising; by incorporating pronouns.</w:t>
            </w:r>
          </w:p>
          <w:p>
            <w:pPr>
              <w:pStyle w:val="Normal"/>
              <w:rPr>
                <w:sz w:val="20"/>
                <w:szCs w:val="20"/>
                <w:lang w:val="en-GB"/>
              </w:rPr>
            </w:pPr>
            <w:r>
              <w:rPr>
                <w:sz w:val="20"/>
                <w:szCs w:val="20"/>
              </w:rPr>
              <w:t>Sentence four in the data sources is in present tense; consider revising to past tense.</w:t>
            </w:r>
          </w:p>
        </w:tc>
        <w:tc>
          <w:tcPr>
            <w:tcW w:w="638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lang w:val="en-GB"/>
              </w:rPr>
              <w:t>Based on your suggestions, we have revised the manuscript.</w:t>
            </w:r>
          </w:p>
        </w:tc>
      </w:tr>
      <w:tr>
        <w:trPr>
          <w:trHeight w:val="1178" w:hRule="atLeast"/>
        </w:trPr>
        <w:tc>
          <w:tcPr>
            <w:tcW w:w="537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The last 2 sentenses should be deleted (paragraph 1, introduction) since they are a repetition of preceeeing sentence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Change cover to covered (subheading- calculation of annual WL and annual WV); also the second line needs change of tense. Last and second last sentenses need change tense to past tens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Consider changing tense to past tense (3.1- second paragraph).</w:t>
            </w:r>
          </w:p>
        </w:tc>
        <w:tc>
          <w:tcPr>
            <w:tcW w:w="63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Cs/>
                <w:lang w:val="en-GB"/>
              </w:rPr>
              <w:t>Based on your suggestions, we have revised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There are no ethical issues with the manuscript.</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US"/>
        </w:rPr>
      </w:pPr>
      <w:r>
        <w:rPr>
          <w:rFonts w:cs="Arial" w:ascii="Arial" w:hAnsi="Arial"/>
          <w:sz w:val="20"/>
          <w:szCs w:val="20"/>
          <w:lang w:val="en-US"/>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Style12">
    <w:name w:val="未处理的提及"/>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6:59:00Z</dcterms:created>
  <dc:creator>anonymous</dc:creator>
  <dc:description/>
  <cp:keywords/>
  <dc:language>en-US</dc:language>
  <cp:lastModifiedBy>SDI CPU 1038</cp:lastModifiedBy>
  <dcterms:modified xsi:type="dcterms:W3CDTF">2025-03-11T10: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fdc087569439a86c92ebc70198c26</vt:lpwstr>
  </property>
</Properties>
</file>