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lang w:val="en-GB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0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, OPTIMIZATION AND VALIDATION OF FIG GUM PRODUCTS FOR EXTENDED SHELF-LIF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ind w:left="720" w:right="161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Journal entitled PRODUCTION, OPTIMIZATION AND VALIDATION OF FIG GUM PRODUCTS FOR EXTENDED SHELF-LIFE showed Kappa carrageenan provided the best option for the gums tested with fig paste and honey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ind w:left="720" w:right="161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n the Table 1 showing summary of the nutritional content of both fresh and dried figs, References are to be included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ind w:left="720" w:right="16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tails of thickeners  used are to be mentioned in the methodolog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ind w:left="720" w:right="161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astics tool used and the vertion are also to be mentioned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ind w:left="720" w:right="161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utrient composition of the optimised fig jelly can be predicted in the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 for the source has been added. USDA FoodData Central formerly called USDA National Nutrient Databa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etails of the thickeners have been included, and the methodology have been included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istical tool used and the version have been added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n the conclusion.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</w:t>
            </w: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can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ferences added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14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herent in the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2T05:4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7137861c815a2b6c7da4974ad005927b378caa47380b98517e12e514b1d097</vt:lpwstr>
  </property>
</Properties>
</file>