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lang w:val="en-GB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0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, OPTIMIZATION AND VALIDATION OF FIG GUM PRODUCTS FOR EXTENDED SHELF-LIF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"Production, Optimization and Validation of Fig Gum Products for Extended Shelf-Life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s important for the scientific community as it explores innovative methods to enhance the preservation and stability of fig-based products. It provides valuable insights into the formulation and optimization processes, contributing to improved product quality and longer shelf-life. The findings have potential applications in the food industry, helping to reduce waste and increase the availability of fig-based products. This research supports sustainable production and offers a foundation for further advancements in food preservation technolog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 summary</w:t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but write in proper journal format i.e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ms,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design,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and Duration of Study,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y and Resul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had been rewritten to journal format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s add 3-4 recent referenc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cent references 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written as in proper journal format i.e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ms,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design,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and Duration of Study,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y and Resul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nclusion is so lo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s add 3-4 recent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with this manuscrip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2T05:47:00Z</dcterms:modified>
  <cp:revision>120</cp:revision>
  <dc:subject/>
  <dc:title/>
</cp:coreProperties>
</file>