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Organoleptic Properties of Wild Grasscutter (Thryonomys swinderianus) Smoked-Dried with Selected Wood Species, Obubra, Cross River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per highlights are miss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jor highlights are contained in the paper and others have been included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light modif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odifications have been included</w:t>
            </w:r>
          </w:p>
        </w:tc>
      </w:tr>
      <w:tr>
        <w:trPr>
          <w:trHeight w:val="7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, more than 50 % are o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ive additional more recent references have been inclu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publications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improvements have been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07:0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1e68c20cb46a864dadcfa5184081a98d6245a78a7f943e7a540e7794d141a0</vt:lpwstr>
  </property>
</Properties>
</file>