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Organoleptic Properties of Wild Grasscutter (Thryonomys swinderianus) Smoked-Dried with Selected Wood Species, Obubra, Cross River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Spotlight on Wild Grasscutter Mea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Grilling and smoking methods and their effect on Wild Grasscutter mea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e effect of smoking or drying type on maintaining meat quali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e study recommended Mangifera indica and Pterocarpus mildbraidii as the best wood species for achieving desirable organoleptic properties when smoke-drying wild grass cutt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already have been handled in the introductory aspect of this work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to mention meat or carcass with the grass cutter always to complete the id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bservations effected on the original article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Just, Taking into account reviewers' com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taken care of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-5-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references recent yea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 recent references added to the wor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07:02:00Z</dcterms:modified>
  <cp:revision>115</cp:revision>
  <dc:subject/>
  <dc:title/>
</cp:coreProperties>
</file>