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FRN_1324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ROXIMATE AND ANTINUTRIENT COMPOSITIONS OF POTATO (Solanum tuberosum) TUBER IN SELECTED STORAGE METHO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Cs w:val="28"/>
                <w:lang w:val="en-GB"/>
              </w:rPr>
              <w:t xml:space="preserve">The manuscript has good importance for scientific community by evaluating the effects of four storage methods consisting of pit storage (PS), room storage (RS), metal-in-block evaporative cooling system (EC), and charcoal cooling chamber (CC) on the chemical composition of potato tub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nk you Editor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Cs w:val="28"/>
                <w:lang w:val="en-GB"/>
              </w:rPr>
              <w:t>Yes the title of the manuscrip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Rewrite the abstract in a systematic wa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Abstract has been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Yes manuscript is scientifically correc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 Edito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Yes the references are sufficient, but try to add the reference after 201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English language is lacking and needs to be reviewed by a native speaker. Many things in the text should be corrected. There are several spelling errors in the text. I suggest re-reading the entire manuscript carefu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try to improve on this, thank you.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30:00Z</dcterms:created>
  <dc:creator>anonymous</dc:creator>
  <dc:description/>
  <cp:keywords/>
  <dc:language>en-US</dc:language>
  <cp:lastModifiedBy>Editor-28</cp:lastModifiedBy>
  <dcterms:modified xsi:type="dcterms:W3CDTF">2025-03-08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3BA0C0C294037A05CB3208DE438EA_12</vt:lpwstr>
  </property>
  <property fmtid="{D5CDD505-2E9C-101B-9397-08002B2CF9AE}" pid="3" name="KSOProductBuildVer">
    <vt:lpwstr>1033-12.2.0.19805</vt:lpwstr>
  </property>
</Properties>
</file>