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AND ANTINUTRIENT COMPOSITIONS OF POTATO (Solanum tuberosum) TUBER IN SELECTED STORAGE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explored the impact of different storage methods on the macronutrient and antinutrient compositions of potatoes. The research is relevant in the scientific community, providing insight on the effect of storage location and duration on the nutrient composition of potatoes. However, the authors did not specify the variety of potato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Thank you editor for your obseravtions however, the variety (Nicola) was expressly stated in the Materials and Methods sec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manuscript is suitable with clear focus an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 xml:space="preserve">The abstract did not clearly reflect the manuscript’s content. I suggest that the authors delete the section on “place and duration of study” from the abstract. The methodology is not comprehensive, I therefore, suggest a clear but concise description of the methodology in the abstract, including number of samples and their processing methods, to reflect manuscript content. </w:t>
            </w:r>
          </w:p>
          <w:p>
            <w:pPr>
              <w:pStyle w:val="Normal"/>
              <w:ind w:left="360" w:hanging="0"/>
              <w:rPr>
                <w:b/>
                <w:b/>
                <w:bCs/>
                <w:sz w:val="20"/>
                <w:szCs w:val="20"/>
                <w:lang w:val="en-GB"/>
              </w:rPr>
            </w:pPr>
            <w:r>
              <w:rPr>
                <w:b/>
                <w:bCs/>
                <w:sz w:val="20"/>
                <w:szCs w:val="20"/>
                <w:lang w:val="en-GB"/>
              </w:rPr>
              <w:t>Check and increase the number of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Place and duration of study has been deleted, there was no actaul procesing only determinations on the proximate and antinutrient contents of the potato. The FLOUR that would have brought processing in was erroneously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anks Edit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Most of the references (about 70%)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quality of English language used in the manuscript is suitable for scholarly communication. However, there is need to correct the grammatical errors for better understanding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nk you, I will try to improv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b/>
                <w:sz w:val="20"/>
                <w:szCs w:val="20"/>
                <w:lang w:val="en-GB"/>
              </w:rPr>
              <w:t>The authors should clearly describe the existing knowledge gaps in this area of research and how the present study will contribute to filling these gaps.  The study methodology is unclear, the authors should clearly identify the potato variety studied and provide a detailed processing methods used in obtaining the flour samples, to clear this claim “</w:t>
            </w:r>
            <w:r>
              <w:rPr>
                <w:rFonts w:eastAsia="Calibri" w:cs="Arial" w:ascii="Arial" w:hAnsi="Arial"/>
                <w:sz w:val="20"/>
                <w:szCs w:val="20"/>
              </w:rPr>
              <w:t xml:space="preserve">Potato from each of these storage methods were collected without replacement, observed, and analyzed for its tuber and flour properties fortnightly for 56 days”. </w:t>
            </w:r>
          </w:p>
          <w:p>
            <w:pPr>
              <w:pStyle w:val="NormalWeb"/>
              <w:spacing w:before="0" w:after="0"/>
              <w:rPr>
                <w:rFonts w:ascii="Times New Roman" w:hAnsi="Times New Roman" w:cs="Times New Roman"/>
                <w:b/>
                <w:b/>
                <w:sz w:val="20"/>
                <w:szCs w:val="20"/>
                <w:lang w:val="en-GB"/>
              </w:rPr>
            </w:pPr>
            <w:r>
              <w:rPr>
                <w:rFonts w:cs="Arial" w:ascii="Arial" w:hAnsi="Arial"/>
                <w:b/>
                <w:sz w:val="20"/>
                <w:szCs w:val="20"/>
              </w:rPr>
              <w:t xml:space="preserve">Results for both the fresh tuber and flour samples should be reported and discus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gaps has been identified, and posible contributions preempted. Methodology has been revised.</w:t>
            </w:r>
          </w:p>
          <w:p>
            <w:pPr>
              <w:pStyle w:val="Normal"/>
              <w:rPr>
                <w:sz w:val="20"/>
                <w:szCs w:val="20"/>
              </w:rPr>
            </w:pPr>
            <w:r>
              <w:rPr>
                <w:sz w:val="20"/>
                <w:szCs w:val="20"/>
              </w:rPr>
              <w:t xml:space="preserve">FLOUR was included in error, the scope of the work was litemited to TUBER. </w:t>
            </w:r>
          </w:p>
          <w:p>
            <w:pPr>
              <w:pStyle w:val="Normal"/>
              <w:rPr/>
            </w:pPr>
            <w:r>
              <w:rPr>
                <w:sz w:val="20"/>
                <w:szCs w:val="20"/>
              </w:rPr>
              <w:t>8 weeks was not provided in both tables for pit storage because at that time only abot 20% of the stored potato was remaining and in the methodology at less than 50% the analysis ought to be discontinued. Also the tables are relatively masive and can best be placed in landscape rather than potraits.</w:t>
            </w:r>
          </w:p>
          <w:p>
            <w:pPr>
              <w:pStyle w:val="Normal"/>
              <w:rPr>
                <w:sz w:val="20"/>
                <w:szCs w:val="20"/>
              </w:rPr>
            </w:pPr>
            <w:r>
              <w:rPr>
                <w:sz w:val="20"/>
                <w:szCs w:val="20"/>
              </w:rPr>
              <w:t>Thanks for the observa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0:21:00Z</dcterms:created>
  <dc:creator>anonymous</dc:creator>
  <dc:description/>
  <cp:keywords/>
  <dc:language>en-US</dc:language>
  <cp:lastModifiedBy>Editor-28</cp:lastModifiedBy>
  <dcterms:modified xsi:type="dcterms:W3CDTF">2025-03-08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2200D5F8F4858AA9915094F293318_13</vt:lpwstr>
  </property>
  <property fmtid="{D5CDD505-2E9C-101B-9397-08002B2CF9AE}" pid="3" name="KSOProductBuildVer">
    <vt:lpwstr>1033-12.2.0.19805</vt:lpwstr>
  </property>
</Properties>
</file>