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Food Research and Nutrition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FRN_132474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n Appraisal of Networking Influences on Effective Teaching and Learning of Food and Nutrition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42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N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Place and Duration of Study needs improvemen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Place of study reversed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Grammatical errors need to be improve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eeds improve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Formatting style needs improvement.</w:t>
            </w:r>
          </w:p>
          <w:p>
            <w:pPr>
              <w:pStyle w:val="Normal"/>
              <w:rPr/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The results of Nyadroh study are not cited in the results and discussion of the present study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Summarize initial parts of the study to create interest among the reader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yarko cite in the results and discussion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Calibri" w:cs="Arial"/>
      <w:sz w:val="24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frn.com/index.php/AJFRN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7T22:43:00Z</dcterms:created>
  <dc:creator>anonymous</dc:creator>
  <dc:description/>
  <cp:keywords/>
  <dc:language>en-US</dc:language>
  <cp:lastModifiedBy>Editor-28</cp:lastModifiedBy>
  <dcterms:modified xsi:type="dcterms:W3CDTF">2025-03-08T10:0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1c5b4c71596c318e5a971a9e79dc1bef64690fa25293980cae93efdaec78a460</vt:lpwstr>
  </property>
</Properties>
</file>