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3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NUTRITIONAL AND ORGANOLEPTIC PROPERTIES OF BREAKFAST CEREALS FORMULATED FROM HUNGRY RICE, BAMBARA GROUNDNUT AND CARROT FLOUR BLEND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proposes an innovative formulation of ready-to-eat cereals (RTEC) using raw materials with high nutritional value, contributing to dietary diversification and improving food securi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provide a detailed description of the production process for the flours, the development of RTEC, and the physicochemical analyses, facilitating the replicability of the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nclusion of multiple bibliographic references enhances the article’s credibility and academic reli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ignific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I suggest improving the wording of the following text for a better understanding: Hungry rice grains, Bambara groundnut seeds and carrot fruits were separately processed into flours. The malted Bambara groundnut and carrot flours were used at vary replacement levels (5 – 30%) with malted hungry rice flour to produce breakfast cereals with the breakfast cereal produced from 100% malted hungry rice flour as contr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commend refining the English translation, particularly regarding grammatical accuracy and terminology (e.g., "Composite flours is…" and "panellists")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 the introduction, additional background information should be incorporated, including relevant studies that have utilized any of the plant-based material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proper spacing between numerical values and units (e.g., “60 °C” and “95 %”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cess of flour preparation and its subsequent development into breakfast cereal should be illustrated using a flowchar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ize the font type and size for consistenc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placing figures of the products ob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 and modifications have been mad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6T11:20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20b1eba24a27cc7d750e22951afb91d881afbfb61f9fbbabf9a18053926a8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