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23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1747517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Nutritional And Organoleptic Properties Of Breakfast Cereals Formulated From Hungry Rice, Bambara Groundnut And Carrot Flour Blends</w:t>
            </w:r>
            <w:bookmarkEnd w:id="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6T11:20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6440549e5e1519eed12ed7b594503318bffa2b7d2823c98f0e3ee84ed2d13c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