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259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Relationship Between Dietary Patterns and Mental Health in Adolescents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really good and important topic for this decade as nutrition is really an important part of human life. Adolescents neglect healthy diet due to many reason. This manuscript is a good fit to fill this gap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xus between dietary patterns and mental health in adolescent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kay. Thank you 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good one but study can be deeper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international standard article there must be more than 30-35 references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need to be add more paragraph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right. Thank you 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7166"/>
        <w:gridCol w:w="715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07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1EA43057C7A4824ECC967C893FB7A_33</vt:lpwstr>
  </property>
  <property fmtid="{D5CDD505-2E9C-101B-9397-08002B2CF9AE}" pid="3" name="KSOProductBuildVer">
    <vt:lpwstr>3081-11.33.90</vt:lpwstr>
  </property>
</Properties>
</file>