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259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Relationship Between Dietary Patterns and Mental Health in Adolescents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ussion on socioeconomic factors influencing diet could be expanded to provide a deeper analysis of accessibility to healthy food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could be more engaging and precise. It focuses on the general relationship without emphasizing key aspects such as the influence of specific nutrients, dietary interventions, or mental health outcomes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ove redundant details from the methodology.</w:t>
              <w:br/>
              <w:t>Strengthen background by linking adolescent mental health trends to diet.</w:t>
              <w:br/>
              <w:t>Summarize findings while keeping key elements like dietary patterns and nutrients.</w:t>
              <w:br/>
              <w:t>Clarify conclusions with emphasis on causality and public health interventions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okay, but replace with newer studies if available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tes</w:t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fine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</w:t>
            </w:r>
          </w:p>
        </w:tc>
      </w:tr>
      <w:tr>
        <w:trPr>
          <w:trHeight w:val="89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7166"/>
        <w:gridCol w:w="7153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3-07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E3C676E39D9B6FEECC967288284FA_33</vt:lpwstr>
  </property>
  <property fmtid="{D5CDD505-2E9C-101B-9397-08002B2CF9AE}" pid="3" name="KSOProductBuildVer">
    <vt:lpwstr>3081-11.33.90</vt:lpwstr>
  </property>
</Properties>
</file>