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280" w:after="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21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s into the nutritional status of older adults and the related lifestyle risk factors, as well as comorbid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have special Finding regarding the Field and focusing in several Variables make it strong and specia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comment.</w:t>
            </w:r>
          </w:p>
        </w:tc>
      </w:tr>
      <w:tr>
        <w:trPr>
          <w:trHeight w:val="2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use of Investigation may address vague need more specifications like Measurements or Assessment and the place and Time of research must be Mention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comment. We have revised our manuscript. Please review the updated vers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need to change the Design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comment. Please check the update fi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 xml:space="preserve">Is the manuscript scientifically, correct? Please write here.Yes </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re is affection on Diet to the elder Peop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 need mo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comment. We have added new references. Please check the updated fi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good but must be checked by the Editor for spelling and Grammatical Mistak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feedback. We have made an effort to minimize spelling and grammatical erro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easures of Nutritional status not just observational but it also statistical in measuring Albumin as main resource of Diet in the body with other portion of ingredient rather than asking in face to face interview ,and Questionnaire must be us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cknowledge that biomarkers like Albumin, Total Protein and immune markers would provide a more comprehensive assessment of nutritional status. However, our study primarily focused on dietary intake and chronic disease prevalence, and we did not include biochemical measure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21:44:00Z</dcterms:created>
  <dc:creator>anonymous</dc:creator>
  <dc:description/>
  <cp:keywords/>
  <dc:language>en-US</dc:language>
  <cp:lastModifiedBy>SDI 1172</cp:lastModifiedBy>
  <dcterms:modified xsi:type="dcterms:W3CDTF">2025-03-11T04:58:00Z</dcterms:modified>
  <cp:revision>7</cp:revision>
  <dc:subject/>
  <dc:title/>
</cp:coreProperties>
</file>