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19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of Lemongrass into Coffee Powder for the Development of Cappuccin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s show more nutritional benefit of coffee produced with lemon gra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ntroduction aspect of the abstract is lengthy the author should reduce it. Also , the methods used to achieve this research should be mention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eywords are miss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keyword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the conclusion aspect of the manuscript, clarify that the manuscript only explores the nutritional componen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sult shows the improvement in health propert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5T07:38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