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1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Lemongrass into Coffee Powder for the Development of Cappucci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good and have potential but could be more better if there is some additional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 and conclusion is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author give proper evid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could be mo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 add some referenc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7:00Z</dcterms:created>
  <dc:creator>anonymous</dc:creator>
  <dc:description/>
  <cp:keywords/>
  <dc:language>en-US</dc:language>
  <cp:lastModifiedBy>SDI 1172</cp:lastModifiedBy>
  <dcterms:modified xsi:type="dcterms:W3CDTF">2025-03-05T07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