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19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Lemongrass into Coffee Powder for the Development of Cappuccin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use of medicinal and aromatic plants in tea and coffee is becoming increasingly popular for creative flavor combinations and a growing interest in health and well-be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07:37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