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Asian Journal of Fisheries and Aquatic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88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RPHOMETRIC CHARACTERIZATION AND FILLET YIELD OF TWO COMMERCIAL FISH SPECIES FROM PANYAM FISH FARM PLATEAU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unique and exprecess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Thank you for your complimen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1:13:00Z</dcterms:modified>
  <cp:revision>83</cp:revision>
  <dc:subject/>
  <dc:title/>
</cp:coreProperties>
</file>