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Asian Journal of Fisheries and Aquatic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87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DMINISTERING SERIALLY DILUTED SUPRECUR AND MOTILIUM (Dopamine Blocker) ON THE BREEDING PERFORMANCE OF Clarias gariepin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il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ing Some pictures would  enhance the quality of paper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Hopefully Author has taken permission from ethical committee  of his/her institution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1T01:52:00Z</dcterms:created>
  <dc:creator>anonymous</dc:creator>
  <dc:description/>
  <cp:keywords/>
  <dc:language>en-US</dc:language>
  <cp:lastModifiedBy>SDI CPU 1038</cp:lastModifiedBy>
  <dcterms:modified xsi:type="dcterms:W3CDTF">2025-03-18T11:06:00Z</dcterms:modified>
  <cp:revision>6</cp:revision>
  <dc:subject/>
  <dc:title/>
</cp:coreProperties>
</file>