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33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 and survival performance of freshwater fish Labeo rohita fingerlings under various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mperature is an important factor in fish culture management relating with other water parameters (directly, indirectly or otherwise) and haematological parameters, determining the well-being of the fish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significance of studying the effects of temperature on culture fish show that growth pattern of different fish species varies with different temperatu re ranges which will assist aquaculturists/farmers on culture protocol to adopt based on desired fish to cultu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equate monitoring and maintenance of temperature will help to prevent or minimise the stress conditions that may cause immune system to compromise with pathogenic infe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t’s a good suggestion. Included those points also in the cont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the suggested title </w:t>
            </w:r>
            <w:r>
              <w:rPr>
                <w:rFonts w:cs="Arial" w:ascii="Arial" w:hAnsi="Arial"/>
                <w:sz w:val="20"/>
                <w:szCs w:val="20"/>
              </w:rPr>
              <w:t xml:space="preserve">“Effect of temperature on growth and survival performance of freshwater fish </w:t>
            </w:r>
            <w:r>
              <w:rPr>
                <w:rFonts w:cs="Arial" w:ascii="Arial" w:hAnsi="Arial"/>
                <w:i/>
                <w:sz w:val="20"/>
                <w:szCs w:val="20"/>
              </w:rPr>
              <w:t>Labeo rohita</w:t>
            </w:r>
            <w:r>
              <w:rPr>
                <w:rFonts w:cs="Arial" w:ascii="Arial" w:hAnsi="Arial"/>
                <w:sz w:val="20"/>
                <w:szCs w:val="20"/>
              </w:rPr>
              <w:t xml:space="preserve"> fingerlings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ey Sir. This title is more precise and alternative to the earlier one. You carried out the alternative title, si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must be thoroughly looked into and rephrased as suggested to capture the salient points provided the main body is adjus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sure. The abstract is rephrased and correc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supposed to be scientif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not sufficient as some statements needed to be referenced as indic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sir, I have accepted and corrected the correc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could be improved up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 Sure.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need for ethical issues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04:00Z</dcterms:created>
  <dc:creator>anonymous</dc:creator>
  <dc:description/>
  <cp:keywords/>
  <dc:language>en-US</dc:language>
  <cp:lastModifiedBy>Editor-28</cp:lastModifiedBy>
  <dcterms:modified xsi:type="dcterms:W3CDTF">2025-03-27T1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eb48986ebde5b92437478b4f2af3f791ff7ecdd1e8dfbef04eae74a4c0ab8e</vt:lpwstr>
  </property>
</Properties>
</file>