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1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Rearing Environment Influence on General Body Measurements of Catfish, Khartoum State,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rphometric analysis is very important for fish growth measurement. It should help to understand the relation between the fish health and other factors like food, water quality, stocking density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important of morphometric analysis should appear in fish growth measurement, although  all fish are in the same weight,  some relation between fish  health and some water quality are understood during the study.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pictorial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ome informatio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e is no pictorial proof that how you measure morphometric characters of fish samples and how you harvest fish samples from Nile riv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ampled fish has been taken from fish landing side directly when fish were captured by  fisherme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4:09:00Z</dcterms:created>
  <dc:creator>anonymous</dc:creator>
  <dc:description/>
  <cp:keywords/>
  <dc:language>en-US</dc:language>
  <cp:lastModifiedBy>Editor-28</cp:lastModifiedBy>
  <dcterms:modified xsi:type="dcterms:W3CDTF">2025-03-20T11:30:00Z</dcterms:modified>
  <cp:revision>3</cp:revision>
  <dc:subject/>
  <dc:title/>
</cp:coreProperties>
</file>