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31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Rearing Environment Influence on General Body Measurements of Catfish, Khartoum State, Sud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at fish is one of the most important fish species commercial point of view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nderstanding the right rearing environment give good data for the technology to update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ed to be under bio secured condition to take-up suck activities as it is a highly carnivore fish specie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ince it is being cultured world wide and to understand the right management is very much essential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Cultured Catfish rearing were done according to behaviour of fish, it were fed as carnivore fish.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Check the format of the journal for the text alignment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need of multiple paragraphs in the introduction and revei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25:00Z</dcterms:created>
  <dc:creator>anonymous</dc:creator>
  <dc:description/>
  <cp:keywords/>
  <dc:language>en-US</dc:language>
  <cp:lastModifiedBy>Editor-28</cp:lastModifiedBy>
  <dcterms:modified xsi:type="dcterms:W3CDTF">2025-03-20T11:30:00Z</dcterms:modified>
  <cp:revision>3</cp:revision>
  <dc:subject/>
  <dc:title/>
</cp:coreProperties>
</file>