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31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lecular Identification of Microbacterium barkeri: A Novel Approach to Enhancing Tilapia Growth in Biofloc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ticle is a new good trail experiment study and acceptable with minor revi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or scientific community use some more advanced analytical tools can us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hanges suggeste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dentification and species characterization of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Microbacterium barkeri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nd its influence on Enhancing Tilapia Growth in Biofloc System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to improve and revi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Calibri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Very few references are there, suggested to refer and add recent similar studi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ritten in simple form but for scientific community suggested and encouraged to improve furth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inal images of the experimental set up of biofloc sys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eographic location and study area condi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cies images Tilapia and molecular DNA ladder size of microbial species used in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1:36:00Z</dcterms:created>
  <dc:creator>anonymous</dc:creator>
  <dc:description/>
  <cp:keywords/>
  <dc:language>en-US</dc:language>
  <cp:lastModifiedBy>SDI CPU 1117</cp:lastModifiedBy>
  <dcterms:modified xsi:type="dcterms:W3CDTF">2025-03-17T12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f0236bd3b844b2b80d05df9b09d68f</vt:lpwstr>
  </property>
</Properties>
</file>