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31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Identification of Microbacterium barkeri: A Novel Approach to Enhancing Tilapia Growth in Biofloc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is a valuable contribution to sustainable aquaculture, highlighting how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Microbacterium barker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can be used to improve water quality and fish growth with biofloc technology. Through nutrient cycling improvement and the removal of harmful substances, it provides an eco-friendly means for healthier and more productive aquaculture syste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essential to include more references to enhance the credibility of the findings and provide stronger scientific support for the resul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ar-EG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17T12:57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574b875a8626e5f11e4584c444c6db7e5fe86ae282335cd469d53c06d156c9</vt:lpwstr>
  </property>
</Properties>
</file>