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3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Organophosphorous pesticide stress on Biochemical parameters in freshwater fish Labeo rohita (Hamil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I have read the manuscript thoroughly. The effect of  Oragnophosphate pesticides on aquatic life is the major area of research now a days. Effect of chlopyrifos and other organpphospahtes like malathion etc are the most potent pollutants of aquatic ecosystems as well as the fish. The fish health is under threat due to these pollutants. Many authors studied  the effect of organophosphate pesticides on biochemical constituents of fish reveals that these OP compounds are most dangerous and caused severe health hazards in fish. The current research study  also in consonance with the previous reports. Hence the authors suggests that the usage of OP compounds and OC compounds should be lowered and alternate pest control methods should be employ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 xml:space="preserve">Yes ,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e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1T13: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91C27DDAE9400F97C508C9D982B9F3_12</vt:lpwstr>
  </property>
  <property fmtid="{D5CDD505-2E9C-101B-9397-08002B2CF9AE}" pid="3" name="KSOProductBuildVer">
    <vt:lpwstr>1033-12.2.0.20326</vt:lpwstr>
  </property>
  <property fmtid="{D5CDD505-2E9C-101B-9397-08002B2CF9AE}" pid="4" name="__Grammarly_42___1">
    <vt:lpwstr>__Grammarly_42___1</vt:lpwstr>
  </property>
  <property fmtid="{D5CDD505-2E9C-101B-9397-08002B2CF9AE}" pid="5" name="__Grammarly_42____i">
    <vt:lpwstr>__Grammarly_42____i</vt:lpwstr>
  </property>
</Properties>
</file>