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FAR_133040</w:t>
            </w:r>
          </w:p>
        </w:tc>
      </w:tr>
      <w:tr>
        <w:trPr>
          <w:trHeight w:val="20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ish Drying and Marketing Systems in Selected Areas of Bangladesh: A Comprehensive Study on Processing, Species Utilization, and Socio-Economic Impa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 as per the suggestions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9T08:37:00Z</dcterms:modified>
  <cp:revision>113</cp:revision>
  <dc:subject/>
  <dc:title/>
</cp:coreProperties>
</file>