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33040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ish Drying and Marketing Systems in Selected Areas of Bangladesh: A Comprehensive Study on Processing, Species Utilization, and Socio-Economic Imp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8729"/>
        <w:gridCol w:w="577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h processing remains an important aspect of Fisheries and aquaculture. Fish cannot be consumed wholly in a fresh form when out of water, so it is important to transform it from one form to the other to enhance palatability and increased shelf-lif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is important for developing nations to derive means of preserving fish by harnessing sources available to them in order to increased the shelf-lif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h smoking or sun-drying is a delicacy in most parts of the world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Thanks </w:t>
            </w:r>
          </w:p>
        </w:tc>
      </w:tr>
      <w:tr>
        <w:trPr>
          <w:trHeight w:val="467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’s suitab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76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’s suitab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manuscripts is scientifically correct because the research involved scientific processes and methods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ferences are okay with slight corrections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anguage is suitable with slight correction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tract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line 6: three dried fish market… NOT ….dry fish market…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tion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: “Bangladesh boasts of a rich” NOT Bangladesh boasts a rich…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6: “product” NOT product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3: “microbial and enzymatic activities” NOT activity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4:”prominent for dried fish” NOT …dry fis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8: “dried fish production” NOT dry fish …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21: “fishers use” NOT fishermen use…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27: “the dried fish industry” NOT the dry fish …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37: “pioneered dried fish production” NOT pioneered dry fish ….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lection of Study Area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: “Three dried fish market” NOT three dry fish…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mple Select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2: “dried fish production I Nazirartek” NOT dry fish production ….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3: “dried fish business” NOT dry fish busines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rocessing and Analysi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: “tables, graphs, and other formats” Please mention the other forma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ption of Dried Fish Yard” NOT Dry Fis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: “….dried fish yard” NOT dry fish yar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6: “Fish” NOT Fish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rces of Raw Fis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First sentence should be restructure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3: “Dried fish producers” NOT Dry fish producer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5: “from Fishers” NOT from fisherme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6: “Dried fish producers” NOT dry fish produce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ies used in sun-drying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6: “by dried fish” NOT dry fis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sh Drying Seas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: “Dried fish” NOT dry fis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hod of Sun-drying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First paragraph: if marketing is included in the activities before drying the fish, what was then to be dried since the fresh fish has been marketed. Please restructure this paragraph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Fig 02: “activities of fish” NOT fishes: Dried fish, NOT dry fis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ting of Dried Fish” NOT Dry fis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first sentence should be restructure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5: “dried fish” Not dry fis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6: “usually wholesale markets” NOT whole sales marke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ies Availability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1: “both freshwater and marine fish” NOT freshwater marin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2: “dried fish” NOT dry fis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le 02: “dried fish” NOT dry fish; Massimpur dried fish market” NOT dry fish…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clus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2: “dried fish” NOT dry fis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7: “fishers” NOT fisherme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erence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 2: no year of publicat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your valuable suggestions. I have corrected all of this in my original article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117</cp:lastModifiedBy>
  <dcterms:modified xsi:type="dcterms:W3CDTF">2025-03-19T08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A9F3092594A00A01BB942E1043F2E_13</vt:lpwstr>
  </property>
  <property fmtid="{D5CDD505-2E9C-101B-9397-08002B2CF9AE}" pid="3" name="KSOProductBuildVer">
    <vt:lpwstr>1033-12.2.0.19805</vt:lpwstr>
  </property>
</Properties>
</file>