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0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population dynamics of Labeo senegalensis (Valenciennes, 1842) in Upper Atbara and Settit Dam Complex,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well written with a view to bring out the current problems faced by fishes due to ecological stress. The authors are from the remote area of Sudan who tried their best to carry out all the research on a single species of Labeo within limited avenues and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rPr>
              <w:t>Thank you for your positive assessment of the articl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inor modification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 Maybe the title is suitable and does not need chang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corrections with spell check is necess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revised the manuscript and corrected it.</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uitable for publication with minor changes and technical clarifications.</w:t>
            </w:r>
          </w:p>
          <w:p>
            <w:pPr>
              <w:pStyle w:val="NormalWeb"/>
              <w:spacing w:before="0" w:after="0"/>
              <w:rPr>
                <w:rFonts w:ascii="Arial" w:hAnsi="Arial" w:cs="Arial"/>
                <w:b/>
                <w:b/>
                <w:sz w:val="20"/>
                <w:szCs w:val="20"/>
                <w:lang w:val="en-GB"/>
              </w:rPr>
            </w:pPr>
            <w:r>
              <w:rPr>
                <w:rFonts w:cs="Arial" w:ascii="Arial" w:hAnsi="Arial"/>
                <w:b/>
                <w:sz w:val="20"/>
                <w:szCs w:val="20"/>
                <w:lang w:val="en-GB"/>
              </w:rPr>
              <w:t>Authors are advised to add contributions from African and Sudanese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your suggestions were done.</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Gautami"/>
      <w:b/>
      <w:bCs/>
      <w:sz w:val="20"/>
      <w:szCs w:val="20"/>
      <w:lang w:val="fr-FR" w:bidi="te-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Gautami"/>
      <w:b/>
      <w:bCs/>
      <w:lang w:bidi="te-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Gautami"/>
      <w:lang w:val="fr-FR" w:bidi="te-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Gautami"/>
      <w:lang w:bidi="te-IN"/>
    </w:rPr>
  </w:style>
  <w:style w:type="paragraph" w:styleId="Footer">
    <w:name w:val="Footer"/>
    <w:basedOn w:val="Normal"/>
    <w:pPr/>
    <w:rPr>
      <w:rFonts w:cs="Gautami"/>
      <w:lang w:bidi="te-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32: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5810ce93fb5a0d71906fd60aaccf9b1de1f09f9c1bd46b31a0fc352e6907f12</vt:lpwstr>
  </property>
</Properties>
</file>