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27761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FFECTS OF INDUCING OVULATION IN Clarias gariepinus ON THE GROWTH AND SURVIVAL OF THE OFFSPRING USING ARTIFICIAL AND PITUITARY EXTRACT.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9105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to the scientific community as a baseline for further researches on same subject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ST SUITABLE TITLES FOR THIS STU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ARATIVE STUDY INVOLVING OVULATION INDUCTION I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larias gariepin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BROODSTOCKS TO YIELD OFFSPRINGS USING ARTIFICIAL AND PITUITARY EX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ARATIVE STUDY USING ARTIFICIAL AND PITUITARY EXTRACTS O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Clarias gariepin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ODSTOCKS TO PRODUCE OFFSRPINGS THROUGH OVULATION INDUC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st importantly, the title should not exceed 18 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directed a complete overhaul of the abstract. Please check manuscript for sugges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ecked the manuscript and implemented the corrections as well.</w:t>
            </w:r>
          </w:p>
        </w:tc>
      </w:tr>
      <w:tr>
        <w:trPr>
          <w:trHeight w:val="704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ve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7062"/>
        <w:gridCol w:w="7050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03:00Z</dcterms:created>
  <dc:creator>anonymous</dc:creator>
  <dc:description/>
  <cp:keywords/>
  <dc:language>en-US</dc:language>
  <cp:lastModifiedBy>SDI CPU 1038</cp:lastModifiedBy>
  <dcterms:modified xsi:type="dcterms:W3CDTF">2025-03-17T10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a95d2815f216e1e7f4450e5bf85c0544d36d4afacc4ae83fcc4bd23f0000c4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