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277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FFECTS OF INDUCING OVULATION IN Clarias gariepinus ON THE GROWTH AND SURVIVAL OF THE OFFSPRING USING ARTIFICIAL AND PITUITARY EXTRAC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good research artic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cientific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be used for aquaculture sustainabil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commentRangeStart w:id="0"/>
            <w:r>
              <w:rPr>
                <w:rFonts w:cs="Arial" w:ascii="Arial" w:hAnsi="Arial"/>
                <w:b/>
                <w:sz w:val="20"/>
                <w:szCs w:val="20"/>
              </w:rPr>
              <w:t xml:space="preserve">COMPARATIVE STUDY ON INDUCE BREEDING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larias gariepinu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N GROWTH AND SURVIVAL USING SYNTHETIC HORMONE AND PITUITARY EXT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commentRangeEnd w:id="0"/>
            <w:r>
              <w:commentReference w:id="0"/>
            </w:r>
            <w:r>
              <w:rPr>
                <w:rStyle w:val="CommentReference"/>
                <w:rFonts w:cs="Arial" w:ascii="Arial" w:hAnsi="Arial"/>
                <w:vanish w:val="false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with minor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low the correction identify in the main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s have been made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62"/>
        <w:gridCol w:w="705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ruku" w:date="2024-11-25T20:59:00Z" w:initials="u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USE THIS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7T10:4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f4137c566779281d17f77bcaa25f82137a34b74878b937f485f4ba16a601f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