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The Use of Beauty Vlogger to Enhance Purchasing Decisions: Insight from Scarlett Beauty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</w:rPr>
              <w:t>The scientific community could get insight into a beauty vlogger's role and consumers' purchasing decision facto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the author, I would like to say thank you for your constructive comments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the author, I would like to say thank you for your constructive comments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color w:val="0E101A"/>
                <w:sz w:val="20"/>
                <w:szCs w:val="20"/>
              </w:rPr>
              <w:t>The abstract is comprehensive, and there is no problem with it. My suggestion is to incorporate 2 to 3 objectives in the pap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the author, I would like to say thank you for your constructive comments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 It is correct and all the statistical applied perfectl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the author, I would like to say thank you for your constructive comment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the author, I would like to say thank you for your constructive comments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goo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the author, I would like to say thank you for your constructive comments.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59:00Z</dcterms:created>
  <dc:creator>anonymous</dc:creator>
  <dc:description/>
  <cp:keywords/>
  <dc:language>en-US</dc:language>
  <cp:lastModifiedBy>SDI 1137</cp:lastModifiedBy>
  <dcterms:modified xsi:type="dcterms:W3CDTF">2025-03-26T11:47:00Z</dcterms:modified>
  <cp:revision>7</cp:revision>
  <dc:subject/>
  <dc:title/>
</cp:coreProperties>
</file>