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he Use of Beauty Vlogger to Enhance Purchasing Decisions: Insight from Scarlett Beauty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interesting and contributes information and scientific studies on people's decisions to buy a product, especially about beauty. This article has revealed curiosity about trust factors, the attractiveness of the product, the expertise of the party producing the goods, are factors that need to be considered for someone's decision to buy a produc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21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63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enough</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I would like to say thank you for your constructive commen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as the author, I would like to say thank you for your constructive comments</w:t>
            </w:r>
            <w:r>
              <w:rPr>
                <w:rFonts w:cs="Arial" w:ascii="Arial" w:hAnsi="Arial"/>
                <w:sz w:val="20"/>
                <w:szCs w:val="20"/>
                <w:lang w:val="en-GB"/>
              </w:rPr>
              <w: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components of a scientific article have met the requirement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the author, I would like to say thank you for your constructiv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1:48:00Z</dcterms:modified>
  <cp:revision>117</cp:revision>
  <dc:subject/>
  <dc:title/>
</cp:coreProperties>
</file>