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2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ork-Related Ocular Injury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ork related injuries are the preventable which much necessary for the well being of the workers. Highlighting the outcome and the measures needed to prevent the injuries to  the employers &amp; employees is needed for good productivity of a nation. In a nut shell these are the much needed data overview for a good environment to live in without injuri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ffici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gree</w:t>
            </w:r>
          </w:p>
        </w:tc>
      </w:tr>
      <w:tr>
        <w:trPr>
          <w:trHeight w:val="3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w spellchecks and rearrangements r need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done on spelling and gramma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 related. This is pure review articl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32:00Z</dcterms:created>
  <dc:creator>anonymous</dc:creator>
  <dc:description/>
  <cp:keywords/>
  <dc:language>en-US</dc:language>
  <cp:lastModifiedBy>SDI CPU 1070</cp:lastModifiedBy>
  <dcterms:modified xsi:type="dcterms:W3CDTF">2025-03-26T06:20:00Z</dcterms:modified>
  <cp:revision>3</cp:revision>
  <dc:subject/>
  <dc:title/>
</cp:coreProperties>
</file>