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32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omparative Study of Level of Tolerance, Meaning of Life and Happiness among Undergraduate Students of Yemen and Ind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5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is vital to understanding students’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vel of tolerance, the meaning of life, and happiness. This will help to bring up different modalities to address the subject matters for students in different institution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4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ultiple phrases that end to be correcte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(s) used the wrong statistic, descriptive t-test is used for sample not more than 30 and below, while inferential statistics which is F-test is used for sample 40 and abov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(s) used a simple language that can be understood by all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(s) need to use the right statistics and provide a discussion section to interpret and discuss the findings, along with the implications of the finding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3"/>
        <w:gridCol w:w="7045"/>
        <w:gridCol w:w="696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3-25T08:30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5585662e659b8fc5fa5565d655b180fafee5302ff528fac22e2a27610dd2c49</vt:lpwstr>
  </property>
</Properties>
</file>