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6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32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arative Study of Level of Tolerance, Meaning of Life and Happiness among Undergraduate Students of Yemen and Ind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is an amazing cross cultural study among undergraduate student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focuses on quiet different or unique variable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cale construction is involved which further add value in research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84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can be improve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nstruction and validation of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vel of Tolerance, Meaning of Life and Happiness scales : difference in these constructs among undergraduate students of yemen and india 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4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mmarize objectives , rather than writing sentence from each variable it can be written that “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  <w:t>To find out the difference in the level of Tolerance, meaning of life and happiness  among Undergraduate Students enrolled in IBB University Yemen and Aligarh Muslim University of Ind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ross sectional study designs is more suitable word rather than descriptive survey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however needs improvements. it’s a good study altogether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ormat tables according to APA guidelines,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able 2.1 ,2.2 I assume the difference is seen between 1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, 2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, 3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n 4rth year ?? clarify pls.. or it was seen among students in india and yemen ??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sult section need improvement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mproved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Exclude older references , preferably quote researches from last 5 year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s adequate /satisfactory , however there is always room for improvement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1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mprove test construction result part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5:34:00Z</dcterms:created>
  <dc:creator>anonymous</dc:creator>
  <dc:description/>
  <cp:keywords/>
  <dc:language>en-US</dc:language>
  <cp:lastModifiedBy>SDI 1055</cp:lastModifiedBy>
  <dcterms:modified xsi:type="dcterms:W3CDTF">2025-03-25T08:30:00Z</dcterms:modified>
  <cp:revision>19</cp:revision>
  <dc:subject/>
  <dc:title/>
</cp:coreProperties>
</file>