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1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Scaffolding Strategies in Teaching and Learning of Mathematics in Class IX: Teachers’ and Students’ Percep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rimary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4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thematics is very important subject in the curriculum which is highly impacted the practical life of all the individuals. So, the learning of the mathematics highly required by every individual to make sure the independent life. To understand the better teaching and learning process a framework is required to desig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22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sz w:val="20"/>
                <w:szCs w:val="20"/>
                <w:lang w:val="en-GB"/>
              </w:rPr>
            </w:pPr>
            <w:r>
              <w:rPr>
                <w:rFonts w:cs="Arial" w:ascii="Arial" w:hAnsi="Arial"/>
                <w:color w:val="0D0D0D"/>
                <w:sz w:val="20"/>
                <w:szCs w:val="20"/>
                <w:lang w:val="en-GB"/>
              </w:rPr>
              <w:t xml:space="preserve">The title of this research article indicated the proper study focus, concise and relevant and updated as well.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D0D0D"/>
                <w:sz w:val="20"/>
                <w:szCs w:val="20"/>
                <w:lang w:val="en-GB"/>
              </w:rPr>
            </w:pPr>
            <w:r>
              <w:rPr>
                <w:rFonts w:cs="Arial" w:ascii="Arial" w:hAnsi="Arial"/>
                <w:b w:val="false"/>
                <w:color w:val="0D0D0D"/>
                <w:sz w:val="20"/>
                <w:szCs w:val="20"/>
                <w:lang w:val="en-GB"/>
              </w:rPr>
            </w:r>
          </w:p>
        </w:tc>
      </w:tr>
      <w:tr>
        <w:trPr>
          <w:trHeight w:val="79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research article is comprehensive. The abstract formally stating the objective of the study, research methodology, research design, population, sample, data collection, data analysis, findings and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and presents well-supported arguments based on constructivist learning theory and Vygotsky’s Zone of Proximal Development (ZP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very old, keeping in view author is suggested to add the updated and latest references to enhance the quality of the manuscript and make sure the alignment with the updated knowled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ew lasted references are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English language for this manuscript but it is suggested that it will be much more beneficial if the author keep in mind the guidelines of the academic writing while developing and writing the research pap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 incorporated the guidelines to align with latest APA 7</w:t>
            </w:r>
            <w:r>
              <w:rPr>
                <w:rFonts w:cs="Arial" w:ascii="Arial" w:hAnsi="Arial"/>
                <w:sz w:val="20"/>
                <w:szCs w:val="20"/>
                <w:vertAlign w:val="superscript"/>
                <w:lang w:val="en-GB"/>
              </w:rPr>
              <w:t>th</w:t>
            </w:r>
            <w:r>
              <w:rPr>
                <w:rFonts w:cs="Arial" w:ascii="Arial" w:hAnsi="Arial"/>
                <w:sz w:val="20"/>
                <w:szCs w:val="20"/>
                <w:lang w:val="en-GB"/>
              </w:rPr>
              <w:t xml:space="preserve"> edition. </w:t>
            </w:r>
          </w:p>
        </w:tc>
      </w:tr>
      <w:tr>
        <w:trPr>
          <w:trHeight w:val="39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s good written, but suggested to update the reference and citation by doing the review of the latest research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ference and citation updated as per th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0T07:10:00Z</dcterms:modified>
  <cp:revision>138</cp:revision>
  <dc:subject/>
  <dc:title/>
</cp:coreProperties>
</file>