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29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on Online Mathematics Teaching in High Schools from 2020 to 2025 in Chi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9218"/>
        <w:gridCol w:w="565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74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Helvetica" w:cs="Arial" w:ascii="Arial" w:hAnsi="Arial"/>
                <w:b/>
                <w:bCs/>
                <w:i/>
                <w:iCs/>
                <w:color w:val="FF0000"/>
                <w:spacing w:val="4"/>
                <w:sz w:val="20"/>
                <w:szCs w:val="20"/>
                <w:shd w:fill="FFFFFF" w:val="clear"/>
              </w:rPr>
              <w:t>Research on The Online Mathematics Teaching in China (Case study in High Schools Period 2020 to 2025 )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/>
              </w:rPr>
              <w:t>Thank you for your comments,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 w:eastAsia="zh-CN"/>
              </w:rPr>
              <w:t>we have modified.</w:t>
            </w:r>
          </w:p>
        </w:tc>
      </w:tr>
      <w:tr>
        <w:trPr>
          <w:trHeight w:val="674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 but Incomplete (need to revis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  <w:lang w:val="en-US"/>
              </w:rPr>
              <w:t>The abstract must to contain : a introduction, problem/objective, method and research resul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The key word minimum are 5 words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/>
              </w:rPr>
              <w:t>Thank you for your comments,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 w:eastAsia="zh-CN"/>
              </w:rPr>
              <w:t>we have modified.</w:t>
            </w:r>
          </w:p>
        </w:tc>
      </w:tr>
      <w:tr>
        <w:trPr>
          <w:trHeight w:val="704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 but need to revis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The introduction part very short, need to write more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i/>
                <w:i/>
                <w:iCs/>
                <w:color w:val="FF0000"/>
                <w:lang w:val="en-US"/>
              </w:rPr>
            </w:pPr>
            <w:r>
              <w:rPr>
                <w:rFonts w:cs="Arial" w:ascii="Arial" w:hAnsi="Arial"/>
                <w:b w:val="false"/>
                <w:lang w:val="en-GB" w:eastAsia="zh-CN"/>
              </w:rPr>
              <w:t>Thank you for your comments,</w:t>
            </w:r>
            <w:r>
              <w:rPr>
                <w:rFonts w:cs="Arial" w:ascii="Arial" w:hAnsi="Arial"/>
                <w:b w:val="false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 w:eastAsia="zh-CN"/>
              </w:rPr>
              <w:t>we have modified.</w:t>
            </w:r>
          </w:p>
        </w:tc>
      </w:tr>
      <w:tr>
        <w:trPr>
          <w:trHeight w:val="703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 but need to add mor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Please add more new or updated relevance reference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i/>
                <w:i/>
                <w:iCs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lang w:val="en-GB" w:eastAsia="zh-CN"/>
              </w:rPr>
              <w:t>Thank you for your suggestions</w:t>
            </w:r>
            <w:r>
              <w:rPr>
                <w:rFonts w:cs="Arial" w:ascii="Arial" w:hAnsi="Arial"/>
                <w:b w:val="false"/>
                <w:lang w:val="en-US" w:eastAsia="zh-CN"/>
              </w:rPr>
              <w:t xml:space="preserve">, </w:t>
            </w:r>
            <w:r>
              <w:rPr>
                <w:rFonts w:cs="Arial" w:ascii="Arial" w:hAnsi="Arial"/>
                <w:b w:val="false"/>
                <w:lang w:val="en-GB" w:eastAsia="zh-CN"/>
              </w:rPr>
              <w:t>these literatures are already all the references that are most closely related to the topic. Other literatures, although partly related to the topic , are quite different from our study and cannot be applied to our research.</w:t>
            </w:r>
          </w:p>
        </w:tc>
      </w:tr>
      <w:tr>
        <w:trPr>
          <w:trHeight w:val="386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quality is lo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/>
              </w:rPr>
              <w:t>Thank you for your comments,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 w:eastAsia="zh-CN"/>
              </w:rPr>
              <w:t>we have modified.</w:t>
            </w:r>
          </w:p>
        </w:tc>
      </w:tr>
      <w:tr>
        <w:trPr>
          <w:trHeight w:val="1178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e paper of author need to reorganize based on under steps 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ntroductio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bjectiv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blem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view Literatur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ethod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sult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nclus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commendation for further researchers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/>
              </w:rPr>
              <w:t>Thank you for your comments,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 w:eastAsia="zh-CN"/>
              </w:rPr>
              <w:t>we have modifi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5:21:00Z</dcterms:created>
  <dc:creator>anonymous</dc:creator>
  <dc:description/>
  <cp:keywords/>
  <dc:language>en-US</dc:language>
  <cp:lastModifiedBy>SDI 1137</cp:lastModifiedBy>
  <dcterms:modified xsi:type="dcterms:W3CDTF">2025-03-20T06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83106CB9E7410D8D2120A90A0AFCFD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GY5MDNjMDQzYjk3YTFiMDIwN2FjMjM2NWFlZGQ3MTMiLCJ1c2VySWQiOiI4NjMxODI0MTAifQ==</vt:lpwstr>
  </property>
</Properties>
</file>