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9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Online Mathematics Teaching in High Schools from 2020 to 2025 in Ch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terature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summarizes research articles on online mathematics teaching, discussing the benefits and disadvantages of online teaching and learning. It covers various aspects, including content, strategies, and homework, and provides a summary of current research findings. The paper concludes with valuable insights into the state of online teaching and offers guidance for future research in this fie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Thank you for your comments.</w:t>
            </w:r>
          </w:p>
        </w:tc>
      </w:tr>
      <w:tr>
        <w:trPr>
          <w:trHeight w:val="4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Thank you for your comments.</w:t>
            </w:r>
          </w:p>
        </w:tc>
      </w:tr>
      <w:tr>
        <w:trPr>
          <w:trHeight w:val="90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paragraphs need to be paraphras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Thank you for your comments, we have modifi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Thank you for your comment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would suggest adding 5-6 more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Thank you for your suggestions</w:t>
            </w:r>
            <w:r>
              <w:rPr>
                <w:rFonts w:cs="Arial" w:ascii="Arial" w:hAnsi="Arial"/>
                <w:b w:val="false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b w:val="false"/>
                <w:lang w:val="en-GB" w:eastAsia="zh-CN"/>
              </w:rPr>
              <w:t>these literatures are already all the references that are most closely related to the topic. Other literatures, although partly related to the topic , are quite different from our study and cannot be applied to our research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check grammar and edit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Thank you for your comments, we have modified.</w:t>
            </w:r>
          </w:p>
        </w:tc>
      </w:tr>
      <w:tr>
        <w:trPr>
          <w:trHeight w:val="13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blish after modify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check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Thank you for you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3-20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ADDF1D8F94ADAA6AB4B040C05777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Y5MDNjMDQzYjk3YTFiMDIwN2FjMjM2NWFlZGQ3MTMiLCJ1c2VySWQiOiI4NjMxODI0MTAifQ==</vt:lpwstr>
  </property>
</Properties>
</file>