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9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physical and Socio-Economic Impacts of Climate Change on the Livelihood of Coastal Communities in Rivers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color w:val="404040"/>
          <w:sz w:val="20"/>
          <w:szCs w:val="20"/>
          <w:u w:val="single"/>
          <w:shd w:fill="FFFFFF" w:val="clear"/>
          <w:lang w:val="en-GB"/>
        </w:rPr>
      </w:pPr>
      <w:bookmarkStart w:id="0" w:name="_Hlk171324449"/>
      <w:bookmarkEnd w:id="0"/>
      <w:r>
        <w:rPr>
          <w:rFonts w:eastAsia="Arial Unicode MS;Arial" w:cs="Arial" w:ascii="Arial" w:hAnsi="Arial"/>
          <w:color w:val="404040"/>
          <w:sz w:val="20"/>
          <w:szCs w:val="20"/>
          <w:u w:val="single"/>
          <w:shd w:fill="FFFFFF" w:val="clear"/>
          <w:lang w:val="en-GB"/>
        </w:rPr>
        <w:t xml:space="preserve">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Statistical measures such as number, Tables, mean, and percentage, were used and computed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 w:eastAsia="en-GB"/>
              </w:rPr>
              <w:t xml:space="preserve">These findings of the study highlighted the concepts in the study accordingly;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Biophysical Environment, Socio-Economic Environment, Climate Change Impact Livelihoods, Coastal Communities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7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  <w:bookmarkStart w:id="2" w:name="_Hlk174379745"/>
            <w:bookmarkStart w:id="3" w:name="_Hlk174379745"/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4" w:name="_Hlk174379745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but suggested/amended as:</w:t>
            </w:r>
            <w:bookmarkEnd w:id="4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iophysical and Socio-Economic Impacts of Climate Change on the Livelihood of Coastal Communities in Rivers State</w:t>
            </w:r>
            <w:r>
              <w:rPr>
                <w:rFonts w:cs="Arial" w:ascii="Arial" w:hAnsi="Arial"/>
                <w:b/>
                <w:color w:val="4F81BD"/>
                <w:sz w:val="20"/>
                <w:szCs w:val="20"/>
              </w:rPr>
              <w:t>, Nigeria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!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Good presented abstract arrangement, but format correctly using ITALIC font). One strong Suggestion/Recommendation was Given On The Study in the last sentence is commendable)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ange  keywords alphabetically always as a standard rule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ind w:right="3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right="3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ut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urce all the Tables as indicated/requested on the manuscrip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fficient, BUT maybe improved by substituting (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&amp; </w:t>
            </w: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and) </w:t>
            </w:r>
            <w:r>
              <w:rPr>
                <w:rFonts w:cs="Arial" w:ascii="Arial" w:hAnsi="Arial"/>
                <w:b/>
                <w:sz w:val="20"/>
                <w:szCs w:val="20"/>
              </w:rPr>
              <w:t>on the reference li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Write All Journal Names In Italic Format/Characte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4F81BD"/>
                <w:sz w:val="20"/>
                <w:szCs w:val="20"/>
              </w:rPr>
              <w:t xml:space="preserve">et al. </w:t>
            </w:r>
            <w:r>
              <w:rPr>
                <w:rFonts w:cs="Arial" w:ascii="Arial" w:hAnsi="Arial"/>
                <w:b/>
                <w:sz w:val="20"/>
                <w:szCs w:val="20"/>
              </w:rPr>
              <w:t>only the text, write all authors on the reference list with their initials)</w:t>
            </w:r>
            <w:r>
              <w:rPr>
                <w:rFonts w:cs="Arial" w:ascii="Arial" w:hAnsi="Arial"/>
                <w:b/>
                <w:color w:val="4F81B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(see manuscript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28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 Language/English quality of the article is suitable for scholarly international communication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728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should go over the manuscript and remove ALL RED colour letters/phrases/sentences and ADD ALL BLUE COLOUR accordingly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1324449"/>
      <w:bookmarkStart w:id="6" w:name="_Hlk171324449"/>
      <w:bookmarkEnd w:id="6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20:51:00Z</dcterms:created>
  <dc:creator>anonymous</dc:creator>
  <dc:description/>
  <cp:keywords/>
  <dc:language>en-US</dc:language>
  <cp:lastModifiedBy>SDI CPU 1117</cp:lastModifiedBy>
  <dcterms:modified xsi:type="dcterms:W3CDTF">2025-03-22T07:44:00Z</dcterms:modified>
  <cp:revision>17</cp:revision>
  <dc:subject/>
  <dc:title/>
</cp:coreProperties>
</file>