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physical and Socio-Economic Impacts of Climate Change on the Livelihood of Coastal Communities in River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important topic but it needs more exploration from the scientific point of view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needs to provide introduction and problem statement rigorousl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ound and state is the huge cont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tle may be Climate Change Impacts on Livelihood of coastal communities in Niger River (Name of the river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very simple and doesn’t reflect the background, purpose, methodology, findings and implication of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needs to re write the abstract in the light of chronological wa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needs revision to make it meaningful such as concept and understanding biophysical, livelihoods, socio-economic aspec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y important issues missing in the articl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updated relevant references are need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velihood framework, biophysical relevant literature is very importa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language is good but it needs English editing and professional language for the science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minor revision and rewrite for the improvement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can be accepted after rev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, methodology and findings should be more clear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2T07:44:00Z</dcterms:modified>
  <cp:revision>128</cp:revision>
  <dc:subject/>
  <dc:title/>
</cp:coreProperties>
</file>