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28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yek Penguatan Profil Pelajar Pancasila (P5) Implementation as Part of Merdeka Curriculum at Ariya Metta Vocational High School Tangera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e of the importance of this article is that it helps students understand and learn more about the traditions and culture that developed in their plac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lso to emphasise the implementation of P5 project in school</w:t>
            </w:r>
          </w:p>
        </w:tc>
      </w:tr>
      <w:tr>
        <w:trPr>
          <w:trHeight w:val="39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stain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I changed Proyek to Projek as the guidebook titled using Projek</w:t>
            </w:r>
          </w:p>
        </w:tc>
      </w:tr>
      <w:tr>
        <w:trPr>
          <w:trHeight w:val="5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, clear and concis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, I changed several words while adding the new sourc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 except for the 1945 polic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1945 policy is valid until now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quality of the article is sustainable,,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, clear and concise but there are few areas that requires further attention, which have been alighted in the wor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author received the permission to do the research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ell MT" w:hAnsi="Bell MT" w:eastAsia="Calibri" w:cs="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5:42:00Z</dcterms:created>
  <dc:creator>anonymous</dc:creator>
  <dc:description/>
  <cp:keywords/>
  <dc:language>en-US</dc:language>
  <cp:lastModifiedBy>SDI 1137</cp:lastModifiedBy>
  <dcterms:modified xsi:type="dcterms:W3CDTF">2025-03-17T06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9cae898f59de130e911f0db539a665f787804aacc5384484f059250c38ba2ac</vt:lpwstr>
  </property>
</Properties>
</file>