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yek Penguatan Profil Pelajar Pancasila (P5) Implementation as Part of Merdeka Curriculum at Ariya Metta Vocational High School Tangera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5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rPr>
              <w:t>This article is great for supporting the nationalist spirit. This article can be an invitation for other research to build a nationalist spirit in the scope of edu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rPr>
              <w:t>The title of the artic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72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It is better to add the analysis of the data used in the research method section so that the abstract will be more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I changed the Discussion and Result to Method and informed the reader about using the qualitative metho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is article has flaws in the citation of the reference sources used. The writing of the quote is inconsistent, and it can be seen directly that this article does not use Mendeley or Zotero.</w:t>
            </w:r>
          </w:p>
          <w:p>
            <w:pPr>
              <w:pStyle w:val="ListParagraph"/>
              <w:ind w:left="0" w:hanging="0"/>
              <w:jc w:val="both"/>
              <w:rPr>
                <w:rFonts w:ascii="Arial" w:hAnsi="Arial" w:cs="Arial"/>
                <w:bCs/>
                <w:sz w:val="20"/>
                <w:szCs w:val="20"/>
                <w:lang w:val="en-GB"/>
              </w:rPr>
            </w:pPr>
            <w:r>
              <w:rPr>
                <w:rFonts w:cs="Arial" w:ascii="Arial" w:hAnsi="Arial"/>
                <w:bCs/>
                <w:sz w:val="20"/>
                <w:szCs w:val="20"/>
                <w:lang w:val="en-GB"/>
              </w:rPr>
              <w:t>It is recommended that the author use Zotero or Mendeley so that the writing of reference source citations can be by the provisions of this journ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the citation and references, thank you for reminding m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 sources used are still incomplete. It is better to use reference sources that come from research articles so that their validity can be measured.</w:t>
            </w:r>
          </w:p>
          <w:p>
            <w:pPr>
              <w:pStyle w:val="ListParagraph"/>
              <w:ind w:left="0" w:hanging="0"/>
              <w:rPr>
                <w:rFonts w:ascii="Arial" w:hAnsi="Arial" w:cs="Arial"/>
                <w:bCs/>
                <w:sz w:val="20"/>
                <w:szCs w:val="20"/>
                <w:lang w:val="en-GB"/>
              </w:rPr>
            </w:pPr>
            <w:r>
              <w:rPr>
                <w:rFonts w:cs="Arial" w:ascii="Arial" w:hAnsi="Arial"/>
                <w:bCs/>
                <w:sz w:val="20"/>
                <w:szCs w:val="20"/>
                <w:lang w:val="en-GB"/>
              </w:rPr>
              <w:t>The number of recommended reference sources is at least 20 journal articles that are in accordance with the subject matter of this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language used is appropriate and easy for readers to understand</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44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rPr>
              <w:t>Please make revisions based on the input given thank you</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waiting for your prompt feedback so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6:1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7e0eabc95c218ecaf4dae30496e3f017bd9d136bf7e4217dd0d48147d09817</vt:lpwstr>
  </property>
</Properties>
</file>