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8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Leadership Strategies for Sustainable Household Poverty Eradication in Ruhehe Sub-County, Uganda: A Transformative Appro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talks about role of leadership strategies, specifically community driven leadership strategies to alleviate poverty in Ruhehe sub county in Uganda. The paper wonderfully connects a public administration topic to a field of economics via statistics. An impressive feat in social scienc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65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minor change would be apt:</w:t>
              <w:br/>
            </w:r>
            <w:bookmarkStart w:id="4" w:name="_Hlk19294800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adership strategies: Can they alleviate household poverty?</w:t>
              <w:br/>
              <w:t>A case study of Ruhehe Sub-County, Uganda</w:t>
            </w:r>
            <w:bookmarkEnd w:id="4"/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. Adopted </w:t>
            </w:r>
          </w:p>
        </w:tc>
      </w:tr>
      <w:tr>
        <w:trPr>
          <w:trHeight w:val="55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me of the points are contradictory. Like “weak but significant” and “impact remainds limited”. The idea should be more clearly portrayed whether leadership strategies matter or no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Weak simply suggested that it is not a strong relationship when correlated against the dependent variable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empricial methods used are adequate. Care has been taken to mention references and structure the paper appropriate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references are plenty and scattered throughout. They are also mostly new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xcept for a few minor grammatical chang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ressive new ide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inor revision in language. Some unnecessarily complicated language used with grammar mistakes. Content is good and relevant.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, where unclear 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17T05:43:00Z</dcterms:modified>
  <cp:revision>117</cp:revision>
  <dc:subject/>
  <dc:title/>
</cp:coreProperties>
</file>