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5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Impact of Lecturers’ Competencies in Computer Adaptive Testing on Entrepreneurial Students’ Academic Achievement: A Case Study of Faculty of Management Sciences, Ignatius Ajuru University of Education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ample size is very small, so it is preferable to use a large number of samples in order for the results to be more accurat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write the summary by mentioning the evaluation tool and method that was follow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07T10:1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