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4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ROLE OF SELF-EFFICACY ON THE ICT SKILLS OF TEACHERS AND STUDENT ENGAGEMENT IN MATHEMA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will be important in the field of self-efficacy and ICT Skills of the Teacher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emphasizes the need to utilize ICT through teacher training programs and curriculum development to enhance teaching delivery and student output/performance. Students nowadays are highly reliant on ICT usage and they will refer to how the teachers deliver the lesson using tools for better understanding and delivery. Thus, the significance of teachers' self-efficacy in utilizing ICT tools greatly affects the students' engagement and learning.</w:t>
            </w:r>
          </w:p>
        </w:tc>
      </w:tr>
      <w:tr>
        <w:trPr>
          <w:trHeight w:val="68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title has undergone title defense and was approved by the panel members of our University.</w:t>
            </w:r>
          </w:p>
        </w:tc>
      </w:tr>
      <w:tr>
        <w:trPr>
          <w:trHeight w:val="80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edited. See highlighted page. 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Revision in Methodology section specifically in research desig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search design was patterned with the research design of Supervia, et al (2022). The researcher adheres to its recommendation and cited the paper as the basis of the conduct of this research.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required by the board of panel from our Universit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revi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was checked and edited by an authorized University grammarian and was issued with a grammarian certificate with a Grammarly result of 99%.</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eed revision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was edited based on the 3 suggestions by the peer review boar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research abides with the ethical standards set by the university ethics committee and was issued with a completion certificate by the ethics boar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7T05:4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fdbdf305eb695066ea1dc95af5e457f85159c26f1ced91e7c37b52a9b45fb1b</vt:lpwstr>
  </property>
</Properties>
</file>